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20"/>
        </w:rPr>
        <w:t>Temat: Stały spowiednik. Regularna spowiedź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Zastosowanie: Będę regularnie się spowiadać i poszukam stałego spowiednika. Pomodlę się o niego lub za niego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Cytat:    Łk 15    11-32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Fragment ten przedstawiamy za pomocą bibliodramy. Pytamy dziecko, które odgrywało role syna jak się czuło. Następnie zadajemy pytania: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Co to jest spowiedź święta?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Czym jest dla nich?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Z przedstawianego wyżej fragmentu wynika, że celem spowiedzi jest odpuszczenie grzechów, ale czy tylko? Później zastanawiamy się, kto za pośrednictwem Boga odpuszcza nam grzechy?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Aby ukazać cel spowiedzi, przedstawiamy sytuacje w której budowany jest dom. Jeżeli jest jeden majster to ten dom zostanie skończony. Jeżeli będzie kilku majstrów to każdy będzie chciał wprowadzać jakieś zmiany. W konsekwencji    budowa tego domu może trwać wiele lat lub wogóle może nie zostać skończona. Tak dochodzimy, że    drugim celem spowiedzi jest praca nad sobą. Następnie zadajemy pytania: Kto i co nam w tym pomaga? Pomaga nam w tym regularna spowiedź, stały spowiednik ( przedstawiamy to na schemacie).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Na końcu za pomocą tabeli porównujemy cechy stałego spowiednika. Dochodzimy do tego, że cechy stałego spowiednika są takie same jak przyjaciela czy dobrego ojca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Temat: “Śpiew przygotowaniem do przyjęcia Chrystusa”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SŁOWO ŻYCIA:Poprzedzę przyjęcie Chrystusa do serca na mszy św. czynnym śpiewem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0</Characters>
  <CharactersWithSpaces>111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25:00Z</dcterms:created>
  <dc:creator>Techmex SA</dc:creator>
  <dc:description/>
  <dc:language>en-US</dc:language>
  <cp:lastModifiedBy/>
  <dcterms:modified xsi:type="dcterms:W3CDTF">1998-09-21T16:25:00Z</dcterms:modified>
  <cp:revision>2</cp:revision>
  <dc:subject/>
  <dc:title>Temat: Stały spowied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