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Temat: Mój problem to telewizor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ŻYCIA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1. Jeden dzień ( najlepiej piątek ) nie będę w ogóle oglądać telewizji. - na następnym spotkaniu w sobotę spytać dzieci jak to wytrzymały i czy było im ciężko żyć bez telewizora-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2. Codziennie zrezygnuję z oglądania jakiegoś programu, a wolny czas przeznaczę na spełnienie dobrego uczynku, który wpiszę do odpowiedniej kolumny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METODA AKTYWIZACJI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Trybunał: oskarżony telewizor; czy jest niezbędny w naszym życiu? </w:t>
      </w:r>
    </w:p>
    <w:p>
      <w:pPr>
        <w:pStyle w:val="Normal"/>
        <w:widowControl/>
        <w:bidi w:val="0"/>
        <w:jc w:val="left"/>
        <w:rPr/>
      </w:pPr>
      <w:r>
        <w:rPr>
          <w:i/>
          <w:sz w:val="20"/>
        </w:rPr>
        <w:t xml:space="preserve">[ </w:t>
      </w:r>
      <w:r>
        <w:rPr>
          <w:sz w:val="20"/>
        </w:rPr>
        <w:t xml:space="preserve"> Tydzień wcześniej podzielić dzieci na dwie grupy: adwokaturę i prokuraturę. Na spotkanie obie grupy niech przyniosą dowody rzeczowe, argumenty wypisane na kartkach.</w:t>
      </w:r>
      <w:r>
        <w:rPr>
          <w:i/>
          <w:sz w:val="20"/>
        </w:rPr>
        <w:t>]</w:t>
      </w:r>
      <w:r>
        <w:rPr>
          <w:sz w:val="20"/>
        </w:rPr>
        <w:t xml:space="preserve">    </w:t>
        <w:tab/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Dzieci przedstawiają argumenty i wypisujemy je wspólnie do tabelki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Wady i negatywne skutki oglądania telewizora, np.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bezmyślność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marnowanie czasu na głupoty, *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rozleniwienie, niespełnianie swoich obowiązków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kłótnie z rodzicami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telewizor odciąga od książek, nauki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pogorszenie wzroku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bierny odpoczynek, co nie służy zdrowiu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demoralizacja. 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Zalety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uczy, informuje o wszelkich nowinkach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pokazuje sytuację w kraju i na świecie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obrazuje to, czego nie możnaby sobie wyobrazić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może być formą rozrywki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Więcej wad, dlatego dałoby się żyć bez niego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WNIOSEK: Telewizor jest po to, żeby go mądrze używać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*-Ile czasu dziennie oglądacie telewizję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</w:t>
      </w:r>
      <w:r>
        <w:rPr>
          <w:sz w:val="20"/>
        </w:rPr>
        <w:t>Dlaczego tak dużo? Czy programy są tak ciekawe, że nie można oderwać się od ekranu?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Dzieci rysują ( ewentualnie piszą ) swój ulubiony program, film, bohatera. Wspólnie omawiamy je i jeśli nie są one wartościowe, to dzieci powinny jeszcze raz przemyśleć tę sprawę w domu i zastanowić się czy warto dalej oglądać dany program. Jeśli zdecydują, że nie, to przekreślają rysunek i napiszą na nim ile czasu przez to zaoszczędza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*- Czy wszystkie programy możemy oglądać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  </w:t>
      </w:r>
      <w:r>
        <w:rPr>
          <w:sz w:val="20"/>
        </w:rPr>
        <w:t>Nie dla nas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bajki, które wzbudzają agresje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filmy, które pokazują zły styl życia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filmy dla dorosłych, które demoralizują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BOŻE: Wj 32,3-6 i 8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O czym mówi ten fragment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Podobnie my przez zbyt wielkie zapatrzenie w telewizor, możemy zapomnieć o Bogu. Jeśli z powodu telewizora nie pójdziemy na niedzielną Mszę św., będzie to grzechem ciężkim. Bałwochwalstwo- oddawanie czci jakiemuś przedmiotowi. Telewizor nie może mieć dla nas większej wartości niż Bóg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PODSUMOWANIE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Rebus: TELEWIZOR NIE MOżE Być BOżKIEM!       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344</Characters>
  <CharactersWithSpaces>19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6:00Z</dcterms:created>
  <dc:creator>Techmex SA</dc:creator>
  <dc:description/>
  <dc:language>en-US</dc:language>
  <cp:lastModifiedBy/>
  <dcterms:modified xsi:type="dcterms:W3CDTF">1998-09-21T16:26:00Z</dcterms:modified>
  <cp:revision>2</cp:revision>
  <dc:subject/>
  <dc:title>Temat: Mój problem to telewi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