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TEMAT: SALOMON- ŚWIADECTWO MĄDROŚCI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  <w:r>
        <w:rPr/>
        <w:t>TEMAT: Świadectwo mądrośc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 wstępie spotkania animator przedstawia dzieciom historię Salomona. (Może posłużyć się Biblią z obrazkam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ŁOWO ŻYCIA: 1KsKr 3, 16-28 oraz 3,5-12</w:t>
      </w:r>
    </w:p>
    <w:p>
      <w:pPr>
        <w:pStyle w:val="Normal"/>
        <w:widowControl/>
        <w:bidi w:val="0"/>
        <w:jc w:val="left"/>
        <w:rPr/>
      </w:pPr>
      <w:r>
        <w:rPr/>
        <w:t xml:space="preserve">Po przeczytaniu pierwszego cytatu dzieci odgrywają tą scenkę. Następnie omawiamy ją i pytamy dzieci o    </w:t>
      </w:r>
    </w:p>
    <w:p>
      <w:pPr>
        <w:pStyle w:val="Normal"/>
        <w:widowControl/>
        <w:bidi w:val="0"/>
        <w:jc w:val="left"/>
        <w:rPr/>
      </w:pPr>
      <w:r>
        <w:rPr/>
        <w:t>cechę Salomona jaką można było tu zauważyć. Dlaczego właśnie ona? Czy ludzie w dzisiejszych czasach też posiadają taką cechę? Kto jest jej dawcą? ( Duch Św.)</w:t>
      </w:r>
    </w:p>
    <w:p>
      <w:pPr>
        <w:pStyle w:val="Normal"/>
        <w:widowControl/>
        <w:bidi w:val="0"/>
        <w:jc w:val="left"/>
        <w:rPr/>
      </w:pPr>
      <w:r>
        <w:rPr/>
        <w:t>Następnie animator wymyśla podobne scenki z życia a dzieci zastanawiają się jakby postąpił w danej chwili Salomon. W kolejnej części pytamy dzieci kto w dzisiejszych czasach jest mądry,przykłady spisujemy na kartce.</w:t>
      </w:r>
    </w:p>
    <w:p>
      <w:pPr>
        <w:pStyle w:val="Normal"/>
        <w:widowControl/>
        <w:bidi w:val="0"/>
        <w:jc w:val="left"/>
        <w:rPr/>
      </w:pPr>
      <w:r>
        <w:rPr/>
        <w:t>METODA AKTYWIZACJI:    W tabeli porównujemy wiedzę i mądrość.</w:t>
      </w:r>
    </w:p>
    <w:p>
      <w:pPr>
        <w:pStyle w:val="Normal"/>
        <w:widowControl/>
        <w:bidi w:val="0"/>
        <w:jc w:val="left"/>
        <w:rPr/>
      </w:pPr>
      <w:r>
        <w:rPr/>
        <w:t>Człowieka z wiedzą można zestawić papugą, ponieważ można ją nauczyć wszystkiego i ona powtórzy to bezmyślnie. Człowiek mądry potrafi swoją wiedzę wykorzystać w każdej sytuacji.</w:t>
      </w:r>
    </w:p>
    <w:p>
      <w:pPr>
        <w:pStyle w:val="Normal"/>
        <w:widowControl/>
        <w:bidi w:val="0"/>
        <w:jc w:val="left"/>
        <w:rPr/>
      </w:pPr>
      <w:r>
        <w:rPr/>
        <w:t xml:space="preserve">ZASTOSOWANIE: Pomodlę się do Ducha Św. o dar mądrości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316</Characters>
  <CharactersWithSpaces>107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35:00Z</dcterms:created>
  <dc:creator>Techmex SA</dc:creator>
  <dc:description/>
  <dc:language>en-US</dc:language>
  <cp:lastModifiedBy/>
  <dcterms:modified xsi:type="dcterms:W3CDTF">1998-09-21T16:35:00Z</dcterms:modified>
  <cp:revision>2</cp:revision>
  <dc:subject/>
  <dc:title>TEMAT: SALOMON- ŚWIADECTWO MĄDR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