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emat: Śpiew przygotowaniem do przyjęcia Chrystus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ŁOWO ŻYCIA: Poprzedzę przyjęcie Chrystusa do serca na mszy św. czynnym śpiewem. postaram się codziennie przyjmować komunie duchową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ŁOWO BOŻE: J 10, 7-16 ( Dobry Pasterz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>Przedstawiamy dzieciom rysunek Jezusa jako Pasterza. Wycinamy równierz tyle owieczek, ile mamy dzieci w grupie. Metodą panelu dzieci rozmawiają na temat roli pasterza w życiu owiec- chroni je, zależy mu na każdej z osobna, szuka ich gdy się zagubią, itd. Owce nie mogą przeżyć same, bez pomocy swojego pasterza.</w:t>
      </w:r>
    </w:p>
    <w:p>
      <w:pPr>
        <w:pStyle w:val="Normal"/>
        <w:widowControl/>
        <w:bidi w:val="0"/>
        <w:jc w:val="left"/>
        <w:rPr/>
      </w:pPr>
      <w:r>
        <w:rPr/>
        <w:tab/>
        <w:t>Uświadamiamy dzieciom, że Jezus jest naszym Pasterzem, pytamy czy chcą należeć do jego owczarni. Przy każdej owieczce kładziemy chmurkę, w której dzieci piszą: “Jesteś moim Pasterzem”. Ta metoda ma uświadomić dzieciom jak ważne jest przyjmowanie komunii św. i co nam ona daje.</w:t>
      </w:r>
    </w:p>
    <w:p>
      <w:pPr>
        <w:pStyle w:val="Normal"/>
        <w:widowControl/>
        <w:bidi w:val="0"/>
        <w:jc w:val="left"/>
        <w:rPr/>
      </w:pPr>
      <w:r>
        <w:rPr/>
        <w:t>Metodą panelu dzieci wypowiadają się na temat przygotowań do urodzin kolegi.</w:t>
      </w:r>
    </w:p>
    <w:p>
      <w:pPr>
        <w:pStyle w:val="Normal"/>
        <w:widowControl/>
        <w:bidi w:val="0"/>
        <w:jc w:val="left"/>
        <w:rPr/>
      </w:pPr>
      <w:r>
        <w:rPr/>
        <w:t>Później porównawczo mówią jak przygotowujemy się do przyjęcia Jezusa do serca-&gt; śpiewu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>Dzieci otrzymują fragmenty różnych piosenek, z których mają wybrać te, które pasują do procesji komunij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111</Characters>
  <CharactersWithSpaces>90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24:00Z</dcterms:created>
  <dc:creator>Techmex SA</dc:creator>
  <dc:description/>
  <dc:language>en-US</dc:language>
  <cp:lastModifiedBy/>
  <dcterms:modified xsi:type="dcterms:W3CDTF">1998-09-21T16:24:00Z</dcterms:modified>
  <cp:revision>2</cp:revision>
  <dc:subject/>
  <dc:title>Temat: Śpiew przygotowaniem do przyjęcia Chrystu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