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sz w:val="24"/>
        </w:rPr>
        <w:t>TEMAT: Mój kolega przyniósł do szkoły takie gazety..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Temat: Jakie gazety powinniśmy czytać?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ZASTOSOWANIE: Nie będę czytał gazet pornograficznych i ograniczę się tylko do czytania gazet wartościowych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ŁOWO BOŻE: Mt. 18, 7-9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podkanie zaczynamy od pytań, na które odpowiadamy metodą panelu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Jakie gazety czytają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Dlaczego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Co się nam w nich podoba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astępnie przedstawiamy scenę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asiu przynosi do szkoły brzydką gazetę i pokazuje ją kolegom i koleżankom. Wszyscy chcą ją obejrzeć, tylko Marcin stoi z boku i przygląsa się tej sytuacji. W pewnej chwili Jasiu woła: “ Marcin! Codź, zobacz tą fajną gazetę.”..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alerzy dokończyć ten fragment, odpowiadając na pytanie: czy Marcin powinien podeść izacząć oglądać tą gazetę, czy nie?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Dlaczego takie gazety są złe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Co one powodują w młodym człowieku?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Przedstawiamy dwa rysunki: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na pierwszym z nich człowiek jest czysty i ma otwarte oczy;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 na drugim jest człowiek, którego wyklejamy kawałkiem gazety, czyniąc z niego symbol osoby zaśmieconej niewartościowymi pismami, która nie może dojrzeć dobra, postępuje według zasad podanych w tych gazetach i nie ma swojego zdani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astępnie przedstawiamy schemat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br/>
        <w:t>            CZŁOWIEK CZYSTY                                                                            CZŁOWIEK ZAŚMIECONY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GAZETY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GAZET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>
          <w:sz w:val="24"/>
        </w:rPr>
        <w:t>JA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CZYN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CZYN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złowiek czysty przyjmuje to co jest w gazetach, przemyśla i wybiera to co jest dobre a dopiero później przeradza to w czyn.</w:t>
        <w:br/>
        <w:t>Człowiek zaśmiecony przyjmuje wszystko co jest w tych gazetach i nie ma swojego zdani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ależy przeanalizować jakąś gazetę ( Bravo, Dziewczyna )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Teraz musimy wytłumaczyć cytat z Mt. 18, 7-9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astępnie pytamy się - jakie znają czasopisma religijne; np: “ Droga”, “Źródło”, “Mały gość niedzielny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914</Characters>
  <CharactersWithSpaces>155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21:00Z</dcterms:created>
  <dc:creator>Techmex SA</dc:creator>
  <dc:description/>
  <dc:language>en-US</dc:language>
  <cp:lastModifiedBy/>
  <dcterms:modified xsi:type="dcterms:W3CDTF">1998-09-21T16:21:00Z</dcterms:modified>
  <cp:revision>2</cp:revision>
  <dc:subject/>
  <dc:title>TEMAT:Jak rozpoznać swoje powołani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