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  <w:t>Część C, Spotkanie 2</w:t>
      </w:r>
    </w:p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  <w:t>„ …</w:t>
      </w:r>
      <w:r>
        <w:rPr>
          <w:rFonts w:eastAsia="Merlin" w:cs="Merlin" w:ascii="Merlin" w:hAnsi="Merlin"/>
          <w:sz w:val="36"/>
          <w:szCs w:val="36"/>
        </w:rPr>
        <w:t>któryś jest w niebie…”</w:t>
      </w:r>
    </w:p>
    <w:p>
      <w:pPr>
        <w:pStyle w:val="Normal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ind w:left="426" w:hanging="426"/>
        <w:rPr/>
      </w:pPr>
      <w:r>
        <w:rPr>
          <w:rFonts w:eastAsia="Bassoon" w:cs="Bassoon" w:ascii="Bassoon" w:hAnsi="Bassoon"/>
          <w:sz w:val="28"/>
          <w:szCs w:val="28"/>
        </w:rPr>
        <w:t>Słowo życia:</w:t>
      </w:r>
      <w:r>
        <w:rPr>
          <w:rFonts w:eastAsia="Arial CE" w:cs="Arial CE" w:ascii="Arial CE" w:hAnsi="Arial CE"/>
          <w:sz w:val="22"/>
          <w:szCs w:val="22"/>
        </w:rPr>
        <w:t xml:space="preserve"> Codziennie choć raz przypomnę sobie, że Bóg jest przy mnie i wezwę Go w sytuacji potrzeby, dziękczynienia lub przeproszenia poza zwyczajną modlitwą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potkanie z tajemnicą:</w:t>
      </w:r>
      <w:r>
        <w:rPr/>
        <w:t xml:space="preserve"> Bardzo często mówimy, że Bóg jest w niebie. Co to jest niebo ? - Chcemy dziś podzielić się swoim rozumieniem nieba.</w:t>
        <w:br/>
        <w:t>Podzielcie się na początek swoimi wyobrażeniami o niebie. Co tam będziemy robić ? Jak tam będzie ? Gdzie jest niebo ? Kto tam będzie ? Jak będą się do siebie odnosić ludzie 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1276" w:hanging="0"/>
        <w:rPr/>
      </w:pPr>
      <w:r>
        <w:rPr/>
        <w:t>Można to samo zrobić też w innej formie: Zadajemy pytanie: Czym będzie się rożniło nasze spotkanie w niebie od tego, które dziś przeżywamy ?</w:t>
        <w:br/>
        <w:t>Każdy z uczestników wypowiada się zapraszany do odpowiedzi przez swojego poprzednika.</w:t>
        <w:br/>
      </w:r>
      <w:r>
        <w:rPr>
          <w:i/>
          <w:iCs/>
        </w:rPr>
        <w:t>Animatorowi mogą być potrzebne pomocnicze pytania:</w:t>
        <w:br/>
        <w:t>jak będziesz się czuł</w:t>
        <w:br/>
        <w:t>czym będziesz się martwił</w:t>
        <w:br/>
        <w:t>jak będziemy się do siebie odnosić</w:t>
        <w:br/>
        <w:t>jaka atmosfera będzie panować na takim spotkaniu</w:t>
        <w:br/>
        <w:t xml:space="preserve">czy będziemy musieli sobie pomagać wierzyć </w:t>
        <w:br/>
        <w:t>kto będzie mógł wyjaśnić nasze wątpliwości</w:t>
      </w:r>
    </w:p>
    <w:p>
      <w:pPr>
        <w:pStyle w:val="Normal"/>
        <w:ind w:left="426" w:hanging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eżycie tajemnicy:</w:t>
      </w:r>
      <w:r>
        <w:rPr/>
        <w:t xml:space="preserve"> Nasze wyobrażenia o niebie są zawsze oparte o pojęcia materialne znane z życia ziemskiego. W niebie jednak nie będzie rzeczy materialnych. Pamietając o tym zobaczmy co nam cciał pokazać Jezus mówiąc w przypowieściach o niebie:</w:t>
      </w:r>
    </w:p>
    <w:p>
      <w:pPr>
        <w:pStyle w:val="Normal"/>
        <w:ind w:left="426" w:hanging="426"/>
        <w:rPr/>
      </w:pPr>
      <w:r>
        <w:rPr/>
        <w:t>Uwaga: tekstów nie trzeba czytać w całości ale wyciągnąć tylko porównania. Dopowiedzieć też należy własnymi słowami o popularnych wyobrażeniach aniołów i nieba.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Łk 20, 34-36</w:t>
      </w:r>
      <w:r>
        <w:rPr/>
        <w:t xml:space="preserve"> - wszyscy będą równi sobie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Łk 16, 19-25</w:t>
      </w:r>
      <w:r>
        <w:rPr/>
        <w:t xml:space="preserve"> - przebywanie ze świętymi i pełnia szczęścia, nagroda za dobre życie</w:t>
      </w:r>
    </w:p>
    <w:p>
      <w:pPr>
        <w:pStyle w:val="Normal"/>
        <w:ind w:left="1701" w:hanging="1701"/>
        <w:rPr/>
      </w:pPr>
      <w:r>
        <w:rPr>
          <w:sz w:val="28"/>
          <w:szCs w:val="28"/>
        </w:rPr>
        <w:t>Łk 14, 15-24</w:t>
      </w:r>
      <w:r>
        <w:rPr/>
        <w:t xml:space="preserve"> - szczęście jak na uczcie, możemy być zaskoczeni tym kto tam będzie i tym kogo z zaproszonych tam nie będzie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yjęcie tajemnicy:</w:t>
      </w:r>
      <w:r>
        <w:rPr/>
        <w:t xml:space="preserve"> Pozostaje jeszcze jedno ważne pytanie: Gdzie jest niebo ? (animator powinien w rozmowie dojść do wlaściwych wniosków można się oprzeć o poniższy schemat)</w:t>
      </w:r>
    </w:p>
    <w:p>
      <w:pPr>
        <w:pStyle w:val="Normal"/>
        <w:ind w:left="426" w:hanging="426"/>
        <w:rPr/>
      </w:pPr>
      <w:r>
        <w:rPr/>
        <w:t>Niebo jest tam gdzie jest Bóg .</w:t>
      </w:r>
    </w:p>
    <w:p>
      <w:pPr>
        <w:pStyle w:val="Normal"/>
        <w:ind w:left="426" w:hanging="426"/>
        <w:rPr/>
      </w:pPr>
      <w:r>
        <w:rPr/>
        <w:t>Gdzie jest Bóg ?</w:t>
      </w:r>
    </w:p>
    <w:p>
      <w:pPr>
        <w:pStyle w:val="Normal"/>
        <w:ind w:left="426" w:hanging="426"/>
        <w:rPr/>
      </w:pPr>
      <w:r>
        <w:rPr/>
        <w:t>Skoro Bóg jest wszechobecny to niebo jest wszędzie. Jest ono stanem przyjaźni z Bogiem a nie miejscem.</w:t>
      </w:r>
    </w:p>
    <w:p>
      <w:pPr>
        <w:pStyle w:val="Normal"/>
        <w:ind w:left="426" w:hanging="426"/>
        <w:rPr/>
      </w:pPr>
      <w:r>
        <w:rPr/>
        <w:t>Można to porownać do takiej sytuacji:</w:t>
      </w:r>
    </w:p>
    <w:p>
      <w:pPr>
        <w:pStyle w:val="Normal"/>
        <w:ind w:left="426" w:hanging="426"/>
        <w:rPr/>
      </w:pPr>
      <w:r>
        <w:rPr/>
        <w:t>Niebo jest jak los człowieka, który podróżuje po świecie. Jeśli zawita do jakiegoś narodu i zna jego język to świetnie się czuje - jak w niebie. Jeśli jednak nie zna języka czuje się zagubiony i nieszczęśliwy bo choć otacza go piękno to nie umie z tego skorzystać nie potrafiąc się dogadać.</w:t>
        <w:br/>
        <w:t>Tylko ten będzie szczęśliwy w niebie, kto już dziś zna „język Boga” - kto umie i chce z Nim rozmawiać, pamięta o Jego obecności na każdym miejscu.</w:t>
      </w:r>
    </w:p>
    <w:p>
      <w:pPr>
        <w:pStyle w:val="Normal"/>
        <w:ind w:left="426" w:hanging="426"/>
        <w:rPr/>
      </w:pPr>
      <w:r>
        <w:rPr/>
        <w:t>Stąd dzisiejsze Słowo Życia.</w:t>
        <w:br/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auto"/>
    <w:pitch w:val="variable"/>
  </w:font>
  <w:font w:name="Merlin">
    <w:charset w:val="01"/>
    <w:family w:val="auto"/>
    <w:pitch w:val="variable"/>
  </w:font>
  <w:font w:name="Bassoon">
    <w:charset w:val="01"/>
    <w:family w:val="auto"/>
    <w:pitch w:val="variable"/>
  </w:font>
  <w:font w:name="Arial CE">
    <w:charset w:val="ee"/>
    <w:family w:val="swiss"/>
    <w:pitch w:val="variable"/>
  </w:font>
  <w:font w:name="Umbrell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rFonts w:ascii="Umbrella" w:hAnsi="Umbrella" w:eastAsia="Umbrella" w:cs="Umbrella"/>
        <w:sz w:val="32"/>
        <w:szCs w:val="32"/>
      </w:rPr>
    </w:pPr>
    <w:r>
      <w:rPr>
        <w:rFonts w:eastAsia="Umbrella" w:cs="Umbrella" w:ascii="Umbrella" w:hAnsi="Umbrella"/>
        <w:sz w:val="32"/>
        <w:szCs w:val="32"/>
      </w:rPr>
      <w:t>III rok formacj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4:44:00Z</dcterms:created>
  <dc:creator>Antoni Dewor</dc:creator>
  <dc:description/>
  <dc:language>en-US</dc:language>
  <cp:lastModifiedBy>Antoni Dewor</cp:lastModifiedBy>
  <dcterms:modified xsi:type="dcterms:W3CDTF">1996-09-16T14:49:00Z</dcterms:modified>
  <cp:revision>3</cp:revision>
  <dc:subject/>
  <dc:title>Formularz do konspekt�w spotka�</dc:title>
</cp:coreProperties>
</file>