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CO ROBIĆ, BY RODZICE MI UFALI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BOŻE: J2,1-5- omawiamy fragment: dlaczego Maryja mogła zaufać Jezusowi (bo był Jej posłuszny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 Dla ukazania następnych cech budujących zaufanie animator posłuży się scenkami:</w:t>
      </w:r>
    </w:p>
    <w:p>
      <w:pPr>
        <w:pStyle w:val="Normal"/>
        <w:widowControl/>
        <w:bidi w:val="0"/>
        <w:jc w:val="left"/>
        <w:rPr/>
      </w:pPr>
      <w:r>
        <w:rPr/>
        <w:t>- odpowiedzialność - mama posyła cię na spacer z młodszym bratem. Na podwórku spotykasz znajomych, możesz zostawić braciszka samego i iść z kolegami, albo wywiązać się ze swojego obowiązku.</w:t>
      </w:r>
    </w:p>
    <w:p>
      <w:pPr>
        <w:pStyle w:val="Normal"/>
        <w:widowControl/>
        <w:bidi w:val="0"/>
        <w:jc w:val="left"/>
        <w:rPr/>
      </w:pPr>
      <w:r>
        <w:rPr/>
        <w:t>- prawdomówność -chcesz iść na dyskotekę, ale boisz się, że rodzice ci na to nie pozwolą, możesz poprosić ich o zgodę lub skłamać, że idziesz na noc do koleżanki</w:t>
      </w:r>
    </w:p>
    <w:p>
      <w:pPr>
        <w:pStyle w:val="Normal"/>
        <w:widowControl/>
        <w:bidi w:val="0"/>
        <w:jc w:val="left"/>
        <w:rPr/>
      </w:pPr>
      <w:r>
        <w:rPr/>
        <w:t>- słowność - obiecujesz mamie, że przyjściu ze szkoły zrobisz zakupy, ale w telewizji jest ciekawy program - co robisz?</w:t>
      </w:r>
    </w:p>
    <w:p>
      <w:pPr>
        <w:pStyle w:val="Normal"/>
        <w:widowControl/>
        <w:bidi w:val="0"/>
        <w:jc w:val="left"/>
        <w:rPr/>
      </w:pPr>
      <w:r>
        <w:rPr/>
        <w:t>Po każdej ze scenek rozmawiamy o konsekwencjach wyborów. Następnie rozmawiamy    z dziećmi o stosunkach panujących w ich domach. Wszystkie problemy spisujemy na kartce i każdy z nich omawiamy. Animator uświadamia dzieci, że rodzice się o nich troszczą a zakazy nie są ich kaprysami, ale wyrazem troski.</w:t>
      </w:r>
    </w:p>
    <w:p>
      <w:pPr>
        <w:pStyle w:val="Normal"/>
        <w:widowControl/>
        <w:bidi w:val="0"/>
        <w:jc w:val="left"/>
        <w:rPr/>
      </w:pPr>
      <w:r>
        <w:rPr/>
        <w:t>Teraz przedstawiamy dzieciom komiks mówiący o dziewczynie, która wybrała się na dyskotekę i miała wrócić o określonej godzinie do domu. koleżanki namawiają ją, aby została dłużej. Zadaniem dzieci jest przedstawienie metodą dramy dwóch możliwych zakończeń tej historii.</w:t>
      </w:r>
    </w:p>
    <w:p>
      <w:pPr>
        <w:pStyle w:val="Normal"/>
        <w:widowControl/>
        <w:bidi w:val="0"/>
        <w:jc w:val="left"/>
        <w:rPr/>
      </w:pPr>
      <w:r>
        <w:rPr/>
        <w:t>Następnie tworzymy z dziećmi linę złożoną z wielu nitek. Każda z nich symbolizuje jedną z cech budujących zaufanie. Lina jest trzymana przez dwójkę dzieci, z których jedno symbolizuje dziecko, drugie rodziców. Po przedstawieniu pierwszego zakończenia scenki z liną nic się nie dzieje, zaufanie nie zostaje zburzone, ponieważ córka dotrzymuje słowa rodzicom. Drugie zakończenie burzy zaufanie, jedno z dzieci puszcza linkę, ponieważ bohaterka ze scenki postanawia zostać dłużej i tym samym wywołuje konflikt z rodzicami.</w:t>
      </w:r>
    </w:p>
    <w:p>
      <w:pPr>
        <w:pStyle w:val="Normal"/>
        <w:widowControl/>
        <w:bidi w:val="0"/>
        <w:jc w:val="left"/>
        <w:rPr/>
      </w:pPr>
      <w:r>
        <w:rPr/>
        <w:t>zadaniem animatora jest ukazanie, jak trudno jest odbudować zaufanie - podnosząc nitkę po nitce w końcu lina zostaje podniesiona. Jedna    z nitek nadal leży na ziemi - im więcej będzie sytuacji, w których nadużywamy zaufania rodziców tym bardziej będzie ono słabsz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 Codziennie wychodząc z domu będę mówić rodzicom gdzie idę i co będę robić. Uzgodnię z nimi godzinę powrotu i dotrzymam sło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235</Characters>
  <CharactersWithSpaces>18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42:00Z</dcterms:created>
  <dc:creator>Techmex SA</dc:creator>
  <dc:description/>
  <dc:language>en-US</dc:language>
  <cp:lastModifiedBy/>
  <dcterms:modified xsi:type="dcterms:W3CDTF">1998-09-21T16:42:00Z</dcterms:modified>
  <cp:revision>2</cp:revision>
  <dc:subject/>
  <dc:title>TEMAT: CO ROBIĆ, BY RODZICE MI UF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