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ZurichCalligraphic" w:hAnsi="ZurichCalligraphic"/>
          <w:b/>
          <w:b/>
          <w:sz w:val="28"/>
        </w:rPr>
      </w:pPr>
      <w:r>
        <w:rPr>
          <w:rFonts w:ascii="ZurichCalligraphic" w:hAnsi="ZurichCalligraphic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ascii="ZurichCalligraphic" w:hAnsi="ZurichCalligraphic"/>
          <w:b/>
          <w:sz w:val="28"/>
        </w:rPr>
        <w:t>Spotkanie 4, czêœæ B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Merlin" w:hAnsi="Merlin"/>
          <w:sz w:val="36"/>
        </w:rPr>
      </w:pPr>
      <w:r>
        <w:rPr>
          <w:rFonts w:ascii="Merlin" w:hAnsi="Merli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Merlin" w:hAnsi="Merlin"/>
          <w:sz w:val="36"/>
        </w:rPr>
        <w:t>Chwała na wysokości Bog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ascii="Bassoon" w:hAnsi="Bassoon"/>
          <w:sz w:val="28"/>
        </w:rPr>
        <w:t>Słowo życia:</w:t>
      </w:r>
      <w:r>
        <w:rPr>
          <w:rFonts w:ascii="Arial" w:hAnsi="Arial"/>
          <w:sz w:val="22"/>
        </w:rPr>
        <w:t xml:space="preserve"> Codziennie podziękuję Bogu za konkretny dar, który od Niego otrzymałem.</w:t>
      </w:r>
    </w:p>
    <w:p>
      <w:pPr>
        <w:pStyle w:val="Normal"/>
        <w:pBdr>
          <w:bottom w:val="single" w:sz="6" w:space="1" w:color="000000"/>
        </w:pBdr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>Słowo Boże: Łk 17, 11-16</w:t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Spotkanie z tajemnicą: </w:t>
      </w:r>
      <w:r>
        <w:rPr/>
        <w:t xml:space="preserve"> Powyższa scena opowiada o uzdrowieniu 10 trędowatych. Zestawiamy ją z obrzędami rozpoczynającymi Mszę: jak oni prosili o uzdrowienie tak my prosimy w akcie pokutnym o odpuszczenie grzechów. Jeden z trędowatych wraca i dziękuje Bogu - tak samo my w liturgii wyśpiewujemy hymn: “Chwała na wysokości”.</w:t>
      </w:r>
    </w:p>
    <w:p>
      <w:pPr>
        <w:pStyle w:val="Normal"/>
        <w:bidi w:val="0"/>
        <w:ind w:left="426" w:hanging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sz w:val="28"/>
        </w:rPr>
        <w:t xml:space="preserve">Przeżycie tajemnicy: </w:t>
      </w:r>
      <w:r>
        <w:rPr/>
        <w:t xml:space="preserve"> Potrzebny będzie nam tekst “Chwała na wysokości” i wycinanka “Oka Opatrzności” podzielona na części (puzzle).</w:t>
        <w:br/>
        <w:t>Z tekstu “Chwała” dzieci wypisują na puzzlach (wszyscy razem lub w podzespołach, którym przydzielamy fragmenty tekstu) określenia – “imiona” Boga występujące w tekście.</w:t>
        <w:br/>
        <w:t>Następnie zastanawiamy się wspólnie, składając całość wycinanki, dlaczego Boga można nazwać tymi imionami. Zwracamy przy tym uwagę na powody do dziękczynienia.</w:t>
        <w:br/>
        <w:t>Przykład: Imię Boga – “Święty” – dlaczego ? – bo uświęca człowieka, dając sakramenty uświęcenia, przebaczając grzechy 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Przyjęcie tajemnicy: </w:t>
      </w:r>
      <w:r>
        <w:rPr/>
        <w:t>Następnie na wycinance w kształcie strzałki, którą otrzymuje każde dziecko, indywidualnie wypisujemy za co chcę dziś podziękować Bogu. Starajmy się przy tym, aby dziękczynienie nawiązywało do któregoś z tytułów Boga, które wypisaliśmy.</w:t>
      </w:r>
    </w:p>
    <w:p>
      <w:pPr>
        <w:pStyle w:val="Normal"/>
        <w:widowControl/>
        <w:bidi w:val="0"/>
        <w:jc w:val="left"/>
        <w:rPr/>
      </w:pPr>
      <w:r>
        <w:rPr/>
        <w:t>Przykład: Imię Boga – “Święty” (zinterpretowane jak wyżej) – dziękczynienie za codzienne odpuszczenie grzechów w wieczornym rachunku sumienia i żalu za grzechy (a nie np.: “za mamę i tatę” – co w tym wypadku ma się nijak do rozważanego imienia Boga).</w:t>
        <w:br/>
        <w:t>Spotkanie kończymy właśnie modlitwą dziękczynną według treści wypisanych na strzałkach, które kolejno kładziemy wokół “Oka Opatrzności” i wypowiadamy głośno. Można zakończyć wspólnym odmówieniem “Chwała na wysokości”.</w:t>
        <w:br/>
      </w:r>
    </w:p>
    <w:p>
      <w:pPr>
        <w:pStyle w:val="Normal"/>
        <w:bidi w:val="0"/>
        <w:ind w:left="426" w:hanging="426"/>
        <w:jc w:val="left"/>
        <w:rPr/>
      </w:pPr>
      <w:r>
        <w:rPr/>
        <w:t>Pamiętamy o Karcie Pracy Nad Sobą.</w:t>
      </w:r>
    </w:p>
    <w:p>
      <w:pPr>
        <w:pStyle w:val="Normal"/>
        <w:bidi w:val="0"/>
        <w:ind w:left="426" w:hanging="426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  <w:font w:name="Merlin">
    <w:charset w:val="01"/>
    <w:family w:val="roman"/>
    <w:pitch w:val="variable"/>
  </w:font>
  <w:font w:name="Bassoon">
    <w:charset w:val="01"/>
    <w:family w:val="roman"/>
    <w:pitch w:val="variable"/>
  </w:font>
  <w:font w:name="Arial">
    <w:charset w:val="01"/>
    <w:family w:val="roman"/>
    <w:pitch w:val="variable"/>
  </w:font>
  <w:font w:name="Umbrell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Umbrella" w:hAnsi="Umbrella"/>
        <w:sz w:val="32"/>
      </w:rPr>
      <w:t xml:space="preserve">II rok formacji - </w:t>
    </w:r>
    <w:r>
      <w:rPr>
        <w:rFonts w:ascii="Umbrella" w:hAnsi="Umbrella"/>
        <w:i/>
        <w:sz w:val="32"/>
      </w:rPr>
      <w:t>“W dialogu z Bogiem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Merli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0</Characters>
  <CharactersWithSpaces>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2:15:00Z</dcterms:created>
  <dc:creator>Paweł Panecki</dc:creator>
  <dc:description/>
  <dc:language>en-US</dc:language>
  <cp:lastModifiedBy/>
  <dcterms:modified xsi:type="dcterms:W3CDTF">1998-02-05T10:01:00Z</dcterms:modified>
  <cp:revision>3</cp:revision>
  <dc:subject/>
  <dc:title>Formularz do konspektów spotka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 Dewor</vt:lpwstr>
  </property>
</Properties>
</file>