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jc w:val="center"/>
        <w:rPr/>
      </w:pPr>
      <w:r>
        <w:rPr/>
      </w:r>
    </w:p>
    <w:p>
      <w:pPr>
        <w:pStyle w:val="Heading3"/>
        <w:bidi w:val="0"/>
        <w:jc w:val="center"/>
        <w:rPr/>
      </w:pPr>
      <w:r>
        <w:rPr/>
      </w:r>
    </w:p>
    <w:p>
      <w:pPr>
        <w:pStyle w:val="Heading3"/>
        <w:bidi w:val="0"/>
        <w:jc w:val="center"/>
        <w:rPr/>
      </w:pPr>
      <w:r>
        <w:rPr/>
        <w:t>W dialogu</w:t>
      </w:r>
    </w:p>
    <w:p>
      <w:pPr>
        <w:pStyle w:val="Normal"/>
        <w:bidi w:val="0"/>
        <w:jc w:val="center"/>
        <w:rPr/>
      </w:pPr>
      <w:r>
        <w:rPr>
          <w:rFonts w:ascii="Cupertino" w:hAnsi="Cupertino"/>
          <w:b/>
          <w:sz w:val="96"/>
        </w:rPr>
        <w:t>z Bogiem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bidi w:val="0"/>
        <w:rPr>
          <w:rFonts w:ascii="Times New Roman" w:hAnsi="Times New Roman"/>
        </w:rPr>
      </w:pPr>
      <w:r>
        <w:rPr/>
      </w:r>
    </w:p>
    <w:p>
      <w:pPr>
        <w:pStyle w:val="Heading2"/>
        <w:keepNext w:val="true"/>
        <w:bidi w:val="0"/>
        <w:jc w:val="center"/>
        <w:rPr/>
      </w:pPr>
      <w:r>
        <w:rPr/>
        <w:t>ROK II</w:t>
      </w:r>
    </w:p>
    <w:p>
      <w:pPr>
        <w:pStyle w:val="Normal"/>
        <w:bidi w:val="0"/>
        <w:jc w:val="center"/>
        <w:rPr/>
      </w:pPr>
      <w:r>
        <w:rPr>
          <w:b/>
          <w:sz w:val="48"/>
        </w:rPr>
        <w:t>FORMACJI W OAZIE DZIECI BOŻYCH</w:t>
      </w:r>
    </w:p>
    <w:p>
      <w:pPr>
        <w:pStyle w:val="Normal"/>
        <w:bidi w:val="0"/>
        <w:jc w:val="center"/>
        <w:rPr/>
      </w:pPr>
      <w:r>
        <w:rPr>
          <w:b/>
          <w:sz w:val="48"/>
        </w:rPr>
        <w:t>Część A:</w:t>
      </w:r>
    </w:p>
    <w:p>
      <w:pPr>
        <w:pStyle w:val="Normal"/>
        <w:bidi w:val="0"/>
        <w:jc w:val="center"/>
        <w:rPr/>
      </w:pPr>
      <w:r>
        <w:rPr>
          <w:b/>
          <w:sz w:val="48"/>
        </w:rPr>
        <w:t>“</w:t>
      </w:r>
      <w:r>
        <w:rPr>
          <w:b/>
          <w:sz w:val="48"/>
        </w:rPr>
        <w:t xml:space="preserve">Słowo Boże </w:t>
      </w:r>
    </w:p>
    <w:p>
      <w:pPr>
        <w:pStyle w:val="Normal"/>
        <w:bidi w:val="0"/>
        <w:jc w:val="center"/>
        <w:rPr/>
      </w:pPr>
      <w:r>
        <w:rPr>
          <w:b/>
          <w:sz w:val="48"/>
        </w:rPr>
        <w:t>i moja odpowiedź w czasie Mszy Świętej”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480"/>
        <w:jc w:val="both"/>
        <w:rPr/>
      </w:pPr>
      <w:r>
        <w:rPr>
          <w:b/>
          <w:sz w:val="28"/>
        </w:rPr>
        <w:t>Materiały są przeznaczone głównie dla z klas 4 szkoły podstawowej.</w:t>
      </w:r>
    </w:p>
    <w:p>
      <w:pPr>
        <w:pStyle w:val="Normal"/>
        <w:bidi w:val="0"/>
        <w:spacing w:lineRule="auto" w:line="480"/>
        <w:jc w:val="both"/>
        <w:rPr/>
      </w:pPr>
      <w:r>
        <w:rPr>
          <w:b/>
          <w:sz w:val="28"/>
        </w:rPr>
        <w:t>Część I –ma na celu wypracowanie odpowiedniej postawy wobec Słowa Bożego przekazywanego na Eucharystii.</w:t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Ta część materiałów powinna zostać zrealizowana od początku roku szkolnego do końca adwentu, uwzględniajac spotkania uzupełniające z części D.</w:t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>
          <w:rFonts w:ascii="ZurichCalligraphic" w:hAnsi="ZurichCalligraphic"/>
          <w:b/>
          <w:sz w:val="28"/>
        </w:rPr>
        <w:t>Spotkanie 00, część 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rFonts w:ascii="Merlin" w:hAnsi="Merlin"/>
          <w:sz w:val="36"/>
        </w:rPr>
        <w:t>Pierwsze spotkanie w nowym roku formacyjnym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ascii="Bassoon" w:hAnsi="Bassoon"/>
          <w:sz w:val="28"/>
        </w:rPr>
        <w:t>Słowo życia:</w:t>
      </w:r>
      <w:r>
        <w:rPr>
          <w:rFonts w:ascii="Arial" w:hAnsi="Arial"/>
          <w:sz w:val="22"/>
        </w:rPr>
        <w:t xml:space="preserve"> Pomodlę się za moją grupę</w:t>
      </w:r>
    </w:p>
    <w:p>
      <w:pPr>
        <w:pStyle w:val="Normal"/>
        <w:pBdr>
          <w:bottom w:val="single" w:sz="6" w:space="1" w:color="000000"/>
        </w:pBdr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ierwsze spotkanie w nowym roku formacyjnym powinno zawierać następujące elementy: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4"/>
        </w:rPr>
        <w:t>wspólnototwórczy - w postaci metody wzmacniającej wzajemne więzi; przypomnienia (lub ustalenia czy też uaktualnienia ) Reguł Grupowych</w:t>
      </w:r>
    </w:p>
    <w:p>
      <w:pPr>
        <w:pStyle w:val="Normal"/>
        <w:numPr>
          <w:ilvl w:val="0"/>
          <w:numId w:val="13"/>
        </w:numPr>
        <w:bidi w:val="0"/>
        <w:jc w:val="left"/>
        <w:rPr/>
      </w:pPr>
      <w:r>
        <w:rPr>
          <w:sz w:val="24"/>
        </w:rPr>
        <w:t>prezentację tematyki rocznej pracy formacyjnej</w:t>
      </w:r>
    </w:p>
    <w:p>
      <w:pPr>
        <w:pStyle w:val="Normal"/>
        <w:numPr>
          <w:ilvl w:val="0"/>
          <w:numId w:val="14"/>
        </w:numPr>
        <w:bidi w:val="0"/>
        <w:jc w:val="left"/>
        <w:rPr/>
      </w:pPr>
      <w:r>
        <w:rPr>
          <w:sz w:val="24"/>
        </w:rPr>
        <w:t>prezentację metody formacji własnej - Karty Pracy nad Sobą (z przybliżeniem sposobów realizacji jej poszczególnych punktów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36"/>
        </w:rPr>
        <w:t>Propozycja realizacji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mallCaps/>
          <w:sz w:val="24"/>
        </w:rPr>
        <w:t>Pogłębienie więzi grupowych.</w:t>
      </w:r>
    </w:p>
    <w:p>
      <w:pPr>
        <w:pStyle w:val="Normal"/>
        <w:bidi w:val="0"/>
        <w:jc w:val="left"/>
        <w:rPr>
          <w:rFonts w:ascii="Times New Roman" w:hAnsi="Times New Roman"/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1. Metoda: “Oczekiwania i obawy”</w:t>
      </w:r>
    </w:p>
    <w:p>
      <w:pPr>
        <w:pStyle w:val="Normal"/>
        <w:bidi w:val="0"/>
        <w:jc w:val="both"/>
        <w:rPr/>
      </w:pPr>
      <w:r>
        <w:rPr>
          <w:sz w:val="24"/>
        </w:rPr>
        <w:t>Kolejno, lub przez zaprasznie się do wypowiedzi, każdy uczestnik odpowiada na pytanie: Jakie są moje oczekiwania w nowym roku ?</w:t>
      </w:r>
    </w:p>
    <w:p>
      <w:pPr>
        <w:pStyle w:val="Normal"/>
        <w:bidi w:val="0"/>
        <w:jc w:val="both"/>
        <w:rPr/>
      </w:pPr>
      <w:r>
        <w:rPr>
          <w:sz w:val="24"/>
        </w:rPr>
        <w:t>Gdy wszyscy się wypowiedzą podsumowujemy - wskazując na rzeczy możliwe do realizacji i sposoby aby te oczekiwania spełnić. (Najlepiej będzie gdy ktoś uprzednio spisze na większej kartce te oczekiwania.)</w:t>
      </w:r>
    </w:p>
    <w:p>
      <w:pPr>
        <w:pStyle w:val="Normal"/>
        <w:bidi w:val="0"/>
        <w:jc w:val="both"/>
        <w:rPr/>
      </w:pPr>
      <w:r>
        <w:rPr>
          <w:sz w:val="24"/>
        </w:rPr>
        <w:t>Następnie tą samą drogą odpowiadamy na pytanie: “Jakie są moje obawy ?” - o ile to możliwe animator na bieżąco odpowiada na te obawy.</w:t>
      </w:r>
    </w:p>
    <w:p>
      <w:pPr>
        <w:pStyle w:val="Normal"/>
        <w:bidi w:val="0"/>
        <w:jc w:val="both"/>
        <w:rPr/>
      </w:pPr>
      <w:r>
        <w:rPr>
          <w:sz w:val="24"/>
        </w:rPr>
        <w:t>Analogicznie można odpowiedzieć na pytanie: “Dlaczego tutaj jestem ?” - wypowiedzi pozostawiamy już bez komentarz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2. Metoda: “Sezam”</w:t>
      </w:r>
    </w:p>
    <w:p>
      <w:pPr>
        <w:pStyle w:val="TextBody"/>
        <w:bidi w:val="0"/>
        <w:jc w:val="both"/>
        <w:rPr/>
      </w:pPr>
      <w:r>
        <w:rPr/>
        <w:t>Wyobrażamy sobie, że otwiera się przed nami Sezam, z którego można wziąć każdą rzecz materialną i niematerialną. Każdy z uczestników wybiera jedną, którą chce podarować grupie. Rzeczy te spisujemy na większym papierze i omawiamy pod kątem ich przydatności w grupie i możliwości rzeczywistego zdobyci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3. Metoda: “Chcę zmienić”</w:t>
      </w:r>
    </w:p>
    <w:p>
      <w:pPr>
        <w:pStyle w:val="TextBody"/>
        <w:bidi w:val="0"/>
        <w:jc w:val="both"/>
        <w:rPr/>
      </w:pPr>
      <w:r>
        <w:rPr/>
        <w:t>Każdy uczestnik indywidualnie wypisuje na kartce papieru postulaty pod adresem grupy: co chciałby zmienić, aby w grupie było przyjemniej, lepiej. Obok zaznacza od kogo zależy realizacja tego postulatu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o ukończeniu pracy indywidualnej dzielimy się spostrzeżeniami na forum grupy. Animator niech zwróci uwagę na powtarzające się najczęąściej - da mu to rozeznanie co do autentycznych oczekiwań grupy.</w:t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mallCaps/>
          <w:sz w:val="24"/>
        </w:rPr>
        <w:t>Prezentacja tematyki rocznej</w:t>
      </w:r>
    </w:p>
    <w:p>
      <w:pPr>
        <w:pStyle w:val="Normal"/>
        <w:bidi w:val="0"/>
        <w:jc w:val="left"/>
        <w:rPr>
          <w:rFonts w:ascii="Times New Roman" w:hAnsi="Times New Roman"/>
          <w:smallCaps/>
          <w:sz w:val="24"/>
        </w:rPr>
      </w:pPr>
      <w:r>
        <w:rPr>
          <w:smallCaps/>
          <w:sz w:val="24"/>
        </w:rPr>
      </w:r>
    </w:p>
    <w:p>
      <w:pPr>
        <w:pStyle w:val="TextBody"/>
        <w:bidi w:val="0"/>
        <w:jc w:val="both"/>
        <w:rPr/>
      </w:pPr>
      <w:r>
        <w:rPr/>
        <w:t>W tym roku naszym celem jest wprowadzenie w życie dialogu z Bogiem. Będziemy mówili o różnych sposobach Jego przemawiania do człowieka i uczyli się na Boże słowo odpowiadać swoim słowem i życiem. Stąd temat całego roku: “W dialogu z Bogiem”. Temat ten zapisujemy ozdobnymi literami na pierwszej stronie notatnik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mallCaps/>
          <w:sz w:val="24"/>
        </w:rPr>
        <w:t>Z czego będzie składała się nasza formacja ?</w:t>
      </w:r>
    </w:p>
    <w:p>
      <w:pPr>
        <w:pStyle w:val="Normal"/>
        <w:bidi w:val="0"/>
        <w:jc w:val="left"/>
        <w:rPr>
          <w:rFonts w:ascii="Times New Roman" w:hAnsi="Times New Roman"/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codzienna modlitwa ze Słowem Bożym (odczytanie fragmentu Słowa Bożego i modlitwa 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udział w Mszy niedzielnej (jak i kiedy w niej uczestniczymy? - Msza dla dzieci, podejmowanie na niej posługi 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udział w Mszy w tygodniu (Msza szkolna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udział w spotkaniu grupy i całej Wspólnot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realizacja “Słowa życia” czyli wspólnego postanowiena ze spotkania w grupi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Te elementy muszą się znaleźć w Karcie Pracy nad Sobą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a spotkaniu podajemy wzór takiej Karty i rysujemy ją w notatniku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“</w:t>
      </w:r>
      <w:r>
        <w:rPr>
          <w:sz w:val="24"/>
        </w:rPr>
        <w:t>Słowo życia” w tym tygodniu może brzmieć: pomodlę się codziennie za moją grupę i animatora</w:t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ZurichCalligraphic" w:hAnsi="ZurichCalligraphic"/>
          <w:b/>
          <w:sz w:val="28"/>
        </w:rPr>
        <w:t>Część A: Słowo Boże i moja odpowiedź w czasie Mszy Świętej</w:t>
        <w:tab/>
        <w:tab/>
        <w:tab/>
        <w:t>Spotkanie 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Merlin" w:hAnsi="Merlin"/>
          <w:sz w:val="36"/>
        </w:rPr>
      </w:pPr>
      <w:r>
        <w:rPr>
          <w:rFonts w:ascii="Merlin" w:hAnsi="Merlin"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Merlin" w:hAnsi="Merlin"/>
          <w:sz w:val="36"/>
        </w:rPr>
        <w:t>Cała liturgia jest dialogiem człowieka z Bogiem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ascii="Bassoon" w:hAnsi="Bassoon"/>
          <w:sz w:val="28"/>
        </w:rPr>
        <w:t>Słowo życia:</w:t>
      </w:r>
      <w:r>
        <w:rPr>
          <w:rFonts w:ascii="Arial" w:hAnsi="Arial"/>
          <w:sz w:val="28"/>
        </w:rPr>
        <w:t xml:space="preserve"> </w:t>
      </w:r>
      <w:r>
        <w:rPr>
          <w:rFonts w:ascii="Arial" w:hAnsi="Arial"/>
          <w:sz w:val="22"/>
        </w:rPr>
        <w:t>Przychodząc na Mszę pomyślę co chcę ofiarować Bogu.</w:t>
      </w:r>
    </w:p>
    <w:p>
      <w:pPr>
        <w:pStyle w:val="Normal"/>
        <w:pBdr>
          <w:bottom w:val="single" w:sz="6" w:space="1" w:color="000000"/>
        </w:pBdr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 życiu ludzi: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ozpocznijmy dzisiejsze spotkanie od “wywiadu na niby”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W grupie wybieramy dziennikarza (może nim być sam animator), który robi wywiad z różnymi osobami wychodzącymi z kościoła po zakończonej Mszy świętej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oszczególne dzieci wczuwają się rolę uczestników tej Mszy: chłopak, który rozmawiał w czasie Mszy; dziewczynka, która spacerowała po kosciele; pani, która przyglądała się wszystkim wokół; mężczyzna, który drzemał na kazaniu; starsza pani odmawijąca na Mszy różaniec; chłopak, który poszedł do komunii; … (można dodać dowolną ilość postaci). “Dziennikarz” wszystkim zadaje to samo pytanie: po co przyszedłeś dzisiaj na Mszę 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Spotkanie z tajemnicą: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a Mszy każdy zostaje obdarowany przez Boga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a lewej połowie kartki w notatniku dzieci piszą nagłówek: Bóg daje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od nim wypisują dary, które otrzymujemy we Mszy (przykłady: Ciało Jezusa, Jego Słowo, pouczenie, dar wspólnoty, siłę do trwania w dobrym, przebaczenie grzechów lekkich, pociechę w smutku …)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Uzupełnieniem tej listy niech będą wnioski z poniższych fragmentów Pisma Święteg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Słowo Boże: J 6, 48-51; J 15, 1-5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Przyjęcie tajemnicy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ar który otrzymujemy domaga się odwzajemnienia. Co ja mogę ofiarować Bogu na Mszy Świętej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o prawej stronie w notatniku piszemy nagłówek: Ja ofiaruję Bogu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oniżej wypisujemy dary, które możemy dać Bogu na Eucharystii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Kiedy powinniśmy pomyśleć o tym co dajemy Bogu (właściwe miejsce we Mszy to przygotowanie darów, ale także przed samą Mszą, w czasie podawania intencji Mszalnej, w chwili przyjmowania Komunii św.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odsumować możemy wnioskiem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ała Msza to wzajemne obdarowywanie się Boga i człowieka - dialog, wymiana. Bóg daje niewspółmiernie więcej niż my, którzy nie mielibyśmy do ofiarowania nic gdybyśmy najpierw nie zostali obdarowani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rzypomnienie o Karcie Pracy nad Sobą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ZurichCalligraphic" w:hAnsi="ZurichCalligraphic"/>
          <w:b/>
          <w:sz w:val="28"/>
        </w:rPr>
        <w:t>Część A: Słowo Boże i moja odpowiedź w czasie Mszy Świętej</w:t>
        <w:tab/>
        <w:tab/>
        <w:tab/>
        <w:t>Spotkanie 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Merlin" w:hAnsi="Merlin"/>
          <w:sz w:val="36"/>
        </w:rPr>
      </w:pPr>
      <w:r>
        <w:rPr>
          <w:rFonts w:ascii="Merlin" w:hAnsi="Merlin"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Merlin" w:hAnsi="Merlin"/>
          <w:sz w:val="36"/>
        </w:rPr>
        <w:t>W Liturgii mówi Bóg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6" w:space="1" w:color="000000"/>
        </w:pBdr>
        <w:bidi w:val="0"/>
        <w:ind w:left="1560" w:hanging="1560"/>
        <w:jc w:val="left"/>
        <w:rPr/>
      </w:pPr>
      <w:r>
        <w:rPr>
          <w:rFonts w:ascii="Bassoon" w:hAnsi="Bassoon"/>
          <w:sz w:val="28"/>
        </w:rPr>
        <w:t xml:space="preserve">Słowo życia: </w:t>
      </w:r>
      <w:r>
        <w:rPr>
          <w:rFonts w:ascii="Arial" w:hAnsi="Arial"/>
          <w:sz w:val="24"/>
        </w:rPr>
        <w:t>Wierząc, że gdy w liturgii czyta się Pismo Święte, przemawia do nas sam Bóg - będę się starał zapamiętać słowa słyszanej Ewangelii.</w:t>
      </w:r>
    </w:p>
    <w:p>
      <w:pPr>
        <w:pStyle w:val="Normal"/>
        <w:pBdr>
          <w:bottom w:val="single" w:sz="6" w:space="1" w:color="000000"/>
        </w:pBdr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Przeżycie tajemnicy: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(Celem jest uświadomienie, że w czasie czytania Pisma Świętego w Liturgii sam Bóg jest obecny i przemawia do nas.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i/>
          <w:sz w:val="24"/>
        </w:rPr>
        <w:t>Zabieramy ze sobą jakiś list lub pocztówkę, której treść będziesz mógł zacytować.</w:t>
      </w:r>
    </w:p>
    <w:p>
      <w:pPr>
        <w:pStyle w:val="Normal"/>
        <w:widowControl/>
        <w:bidi w:val="0"/>
        <w:jc w:val="left"/>
        <w:rPr/>
      </w:pPr>
      <w:r>
        <w:rPr>
          <w:i/>
          <w:sz w:val="24"/>
        </w:rPr>
        <w:t>Przygotowujemy fragment jakiegoś własnego wypracowania (np. ze szkoły).</w:t>
      </w:r>
    </w:p>
    <w:p>
      <w:pPr>
        <w:pStyle w:val="Normal"/>
        <w:widowControl/>
        <w:bidi w:val="0"/>
        <w:jc w:val="left"/>
        <w:rPr/>
      </w:pPr>
      <w:r>
        <w:rPr>
          <w:i/>
          <w:sz w:val="24"/>
        </w:rPr>
        <w:t>Wybieramy dowolny (łatwy) fragment Ewangeli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a kartce przygotowujemy tabelę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884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11"/>
        <w:gridCol w:w="2211"/>
        <w:gridCol w:w="2211"/>
        <w:gridCol w:w="2210"/>
      </w:tblGrid>
      <w:tr>
        <w:trPr/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autor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obecny ?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kto czyta ?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zytamy tekst listu lub pocztówki i zapisując to w tabeli uświadamiamy dzieciom, że autor jest nieobecny, choć słyszymy jego słowa a czyta je inna osoba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astępnie czytamy fragment własnego wypracowania i objaśniamy: autor obecny, sam czyta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zytając fragment Pisma Świętego: autor obecny, czyta ktoś inny.</w:t>
        <w:br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odkreślamy zasadę, że gdy czytane jest Słowo Boże to jego Autor jest obecny choć niewidzialny a w Jego imieniu występuje inna osob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Przyjęcie tajemnicy: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ak zachować się, gdy jest czytane Słowo Boże ? - nawiązanie do Słowa Życia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 jaki sposób sam mogę słuchać Boga, który do mnie mówi ? - podsunąć myśl o czytaniu samodzielnym Pisma Świętego. Jeśli grupa do tego dorosła można nawet zaproponować samodzielną lekturę kilku rozdziałów z Ewangelii i konkurs biblijny, który animator przeprowadzi w grupie za jakiś, umówiony czas. </w:t>
      </w:r>
    </w:p>
    <w:p>
      <w:pPr>
        <w:pStyle w:val="Normal"/>
        <w:bidi w:val="0"/>
        <w:jc w:val="right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ZurichCalligraphic" w:hAnsi="ZurichCalligraphic"/>
          <w:b/>
          <w:sz w:val="28"/>
        </w:rPr>
        <w:t>Część A: Słowo Boże i moja odpowiedź w czasie Mszy Świętej</w:t>
        <w:tab/>
        <w:tab/>
        <w:tab/>
        <w:t>Spotkanie 3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rFonts w:ascii="Merlin" w:hAnsi="Merlin"/>
          <w:sz w:val="36"/>
        </w:rPr>
        <w:t>Temat: Słucham Słowa Bożeg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6" w:space="1" w:color="000000"/>
        </w:pBdr>
        <w:bidi w:val="0"/>
        <w:ind w:left="1560" w:hanging="1560"/>
        <w:jc w:val="left"/>
        <w:rPr/>
      </w:pPr>
      <w:r>
        <w:rPr>
          <w:rFonts w:ascii="Bassoon" w:hAnsi="Bassoon"/>
          <w:sz w:val="28"/>
        </w:rPr>
        <w:t>Słowo życia:</w:t>
      </w:r>
      <w:r>
        <w:rPr>
          <w:rFonts w:ascii="Arial" w:hAnsi="Arial"/>
          <w:sz w:val="22"/>
        </w:rPr>
        <w:t xml:space="preserve"> Kiedy w Kościele czyta się Słowo Boże moim zadaniem jest:</w:t>
        <w:br/>
        <w:t>1. Uciszyć się</w:t>
        <w:br/>
        <w:t>2. Otworzyć serce</w:t>
        <w:br/>
        <w:t>3. Skierować uwagę na czytane Słowo</w:t>
      </w:r>
    </w:p>
    <w:p>
      <w:pPr>
        <w:pStyle w:val="Normal"/>
        <w:pBdr>
          <w:bottom w:val="single" w:sz="6" w:space="1" w:color="000000"/>
        </w:pBdr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>Słowo Boże: 1 Sm 3, 1-10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>Spotkanie z tajemnicą:</w:t>
      </w:r>
      <w:r>
        <w:rPr/>
        <w:t xml:space="preserve"> </w:t>
      </w:r>
      <w:r>
        <w:rPr>
          <w:sz w:val="24"/>
        </w:rPr>
        <w:t>Kiedy mówi do mnie Bóg ?</w:t>
      </w:r>
      <w:r>
        <w:rPr/>
        <w:t xml:space="preserve"> </w:t>
        <w:br/>
      </w:r>
      <w:r>
        <w:rPr>
          <w:i/>
        </w:rPr>
        <w:t>Akcent kładziemy na Liturgię Słowa we Mszy świętej.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>Przeżycie tajemnicy:</w:t>
      </w:r>
      <w:r>
        <w:rPr/>
        <w:t xml:space="preserve"> </w:t>
      </w:r>
      <w:r>
        <w:rPr>
          <w:sz w:val="24"/>
        </w:rPr>
        <w:t>Nie zawsze gdy mówione jest Słowo jest to równoznaczne z tym, że je słyszymy (np. Kto pamięta o czym była ostatnio słyszana Ewangelia ?).</w:t>
        <w:br/>
      </w:r>
      <w:r>
        <w:rPr>
          <w:i/>
          <w:sz w:val="24"/>
        </w:rPr>
        <w:t>W międzyczasie animator upuszcza w czasie jakiegoś zamieszania przedmiot, który wydaje niezbyt głośny dźwięk. Nikt tego oczywiście nie słyszy. Teraz mówi o tym i pyta dlaczego tego nikt nie słyszał. Co jest takim hałasem, który zagłusza Słowo Boga ? (porównaj: Słowo życia)</w:t>
        <w:br/>
        <w:t>Powtarzamy doświadczenie jeszcze raz prosząc o absolutną ciszę i zamknięcie oczu oraz by dzieci po dźwięku pokazały ręką miejsce gdzie upadł przedmiot nie otwierając oczu.</w:t>
        <w:br/>
        <w:t>Daje to jeszcze jeden wniosek, że Słowo ukierunkowywuje naszą uwagę. Do czego kieruje nas Słowo Boga ?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>Przyjęcie tajemnicy:</w:t>
      </w:r>
      <w:r>
        <w:rPr/>
        <w:t xml:space="preserve"> </w:t>
      </w:r>
      <w:r>
        <w:rPr>
          <w:sz w:val="24"/>
        </w:rPr>
        <w:t xml:space="preserve">Omówienie elementów zawartych w “Słowie życia”: uciszenie, otwarcie serca, skupienie uwagi. </w:t>
      </w:r>
      <w:r>
        <w:rPr>
          <w:i/>
          <w:sz w:val="24"/>
        </w:rPr>
        <w:t>(Zapisać)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 xml:space="preserve">W życiu ludzi: </w:t>
      </w:r>
      <w:r>
        <w:rPr>
          <w:b/>
        </w:rPr>
        <w:t>Bilans czasu</w:t>
      </w:r>
      <w:r>
        <w:rPr/>
        <w:t xml:space="preserve">. </w:t>
        <w:br/>
        <w:t xml:space="preserve">“Mów Panie bo sługa twój słucha” - takie wezwanie wyczytaliśmy dzisiaj ze Słowa Bożego. Zastanówmy się teraz na ile rzeczywiście słuchamy Słowa Boga. </w:t>
        <w:br/>
        <w:t>Przeprowadzamy z grupą obliczenie ile godzin ma tydzień.</w:t>
        <w:br/>
        <w:t>Ile czasu poświęcaliśmy na poszczególne zajęcia (podajemy w godzinach; można się posłużyć podanym niżej przykładem).</w:t>
        <w:br/>
        <w:t xml:space="preserve">Ilość czasu poświęconą poszczególnym elementom można zobrazować w ten sposób, że z kartki w kratkę wycinamy część o ilości pól równej ilości godzin w tygodniu. Następnie odcinamy lub kolorujemy kawałki poświęcone poszczególnym zajęciom. </w:t>
        <w:br/>
        <w:t>Pewien mężczyzna mający 70 lat zrobił taki bilans swojego życia:</w:t>
        <w:br/>
        <w:t>- 3 lata kształcenia</w:t>
        <w:br/>
        <w:t>- 8 lat rozrywki</w:t>
        <w:br/>
        <w:t>- 6 lat posiłków</w:t>
        <w:br/>
        <w:t>- 5 lat podróży</w:t>
        <w:br/>
        <w:t>- 4 lata rozmowy</w:t>
        <w:br/>
        <w:t>- 14 lat pracy</w:t>
        <w:br/>
        <w:t>- 3 lata lektury</w:t>
        <w:br/>
        <w:t>- 24 lata snu</w:t>
        <w:br/>
        <w:t>- 3 lata innych zajęć a w tym 5 miesięcy Mszy i modlitwy.</w:t>
      </w:r>
    </w:p>
    <w:p>
      <w:pPr>
        <w:pStyle w:val="Normal"/>
        <w:bidi w:val="0"/>
        <w:ind w:left="426" w:hanging="426"/>
        <w:jc w:val="left"/>
        <w:rPr/>
      </w:pPr>
      <w:r>
        <w:rPr/>
        <w:br/>
      </w:r>
      <w:r>
        <w:rPr>
          <w:sz w:val="24"/>
        </w:rPr>
        <w:t xml:space="preserve">Co zrobić aby lepiej słuchać Boga ? </w:t>
        <w:br/>
        <w:t>- Więcej słuchać jeśli to zaniedbuję</w:t>
        <w:br/>
        <w:t>- Lepiej słuchać - mówi o tym “Słowo życia”.</w:t>
      </w:r>
    </w:p>
    <w:p>
      <w:pPr>
        <w:pStyle w:val="Normal"/>
        <w:bidi w:val="0"/>
        <w:jc w:val="left"/>
        <w:rPr>
          <w:rFonts w:ascii="ZurichCalligraphic" w:hAnsi="ZurichCalligraphic"/>
          <w:b/>
          <w:b/>
          <w:sz w:val="28"/>
        </w:rPr>
      </w:pPr>
      <w:r>
        <w:rPr>
          <w:rFonts w:ascii="ZurichCalligraphic" w:hAnsi="ZurichCalligraphic"/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ZurichCalligraphic" w:hAnsi="ZurichCalligraphic"/>
          <w:b/>
          <w:sz w:val="28"/>
        </w:rPr>
        <w:t xml:space="preserve">Część A: Słowo Boże i moja odpowiedź w czasie MSzy Świętej </w:t>
        <w:tab/>
        <w:tab/>
        <w:tab/>
        <w:t>Spotkanie 4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Merlin" w:hAnsi="Merlin"/>
          <w:sz w:val="36"/>
        </w:rPr>
      </w:pPr>
      <w:r>
        <w:rPr>
          <w:rFonts w:ascii="Merlin" w:hAnsi="Merlin"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Merlin" w:hAnsi="Merlin"/>
          <w:sz w:val="36"/>
        </w:rPr>
        <w:t>Moja odpowiedź na Słowo Boga - wiara</w:t>
      </w:r>
    </w:p>
    <w:p>
      <w:pPr>
        <w:pStyle w:val="Normal"/>
        <w:bidi w:val="0"/>
        <w:jc w:val="center"/>
        <w:rPr>
          <w:rFonts w:ascii="Merlin" w:hAnsi="Merlin"/>
          <w:sz w:val="36"/>
        </w:rPr>
      </w:pPr>
      <w:r>
        <w:rPr>
          <w:rFonts w:ascii="Merlin" w:hAnsi="Merlin"/>
          <w:sz w:val="36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6" w:space="1" w:color="000000"/>
        </w:pBdr>
        <w:bidi w:val="0"/>
        <w:ind w:left="1560" w:hanging="1560"/>
        <w:jc w:val="left"/>
        <w:rPr/>
      </w:pPr>
      <w:r>
        <w:rPr>
          <w:rFonts w:ascii="Bassoon" w:hAnsi="Bassoon"/>
          <w:sz w:val="28"/>
        </w:rPr>
        <w:t>Słowo życia:</w:t>
      </w:r>
      <w:r>
        <w:rPr>
          <w:rFonts w:ascii="Arial" w:hAnsi="Arial"/>
          <w:sz w:val="22"/>
        </w:rPr>
        <w:t xml:space="preserve"> Pierwszą moją odpowiedzią na Słowo, które Bóg do mnie kieruje jest wiara, czyli usłyszenie głosu Boga i okazanie mu posłuszeństwa w codziennym życiu.</w:t>
      </w:r>
    </w:p>
    <w:p>
      <w:pPr>
        <w:pStyle w:val="Normal"/>
        <w:pBdr>
          <w:bottom w:val="single" w:sz="6" w:space="1" w:color="000000"/>
        </w:pBdr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>Słowo Boże: Łk 5, 4-8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>Spotkanie z tajemnicą:</w:t>
      </w:r>
      <w:r>
        <w:rPr/>
        <w:t xml:space="preserve"> 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jc w:val="left"/>
        <w:rPr/>
      </w:pPr>
      <w:r>
        <w:rPr/>
        <w:t>Powyższy tekst mówi o obfitym połowie dokonanym na polecenie Jezusa. Analizujemy ten tekst według schematu:</w:t>
        <w:br/>
        <w:t>- Jakie słowa wypowiedział Jezus ?</w:t>
        <w:br/>
        <w:t xml:space="preserve">- Co dowodzi, że św. Piotr w nie uwierzył ? </w:t>
        <w:br/>
        <w:t>- Czy słowna odpowiedź Piotra była znakiem wiary ? ( Czy nie miał wątpliwości ?)</w:t>
        <w:br/>
        <w:t>- Jaki czyn był dowodem wiary Piotra ?</w:t>
        <w:br/>
        <w:t>Jaki ogólny wniosek stąd wyprowadzamy ? - dowodem wiary w Słowo jest czyn a nie sama odpowiedź słowna.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>Przeżycie tajemnicy:</w:t>
      </w:r>
      <w:r>
        <w:rPr/>
        <w:t xml:space="preserve"> 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426" w:hanging="0"/>
        <w:jc w:val="both"/>
        <w:rPr/>
      </w:pPr>
      <w:r>
        <w:rPr/>
        <w:t>Wykorzystujemy motyw gry: “Prawda - fałsz”: ustawiamy dwa krzesła; jedno oznacza “tak”, a drugie “nie”; prowadzący staje między krzesłami mając po prawej i lewej stronie dwu uczestników gry zwróconych twarzami do siebie; prowadzący zadaje proste pytania, na które odpowiada się: “tak, nie”. Uczestnicy mają za zadanie odpowiedzieć siadając na odpowiednim krześle. Po kilku pytaniach omawiamy grę:</w:t>
      </w:r>
    </w:p>
    <w:p>
      <w:pPr>
        <w:pStyle w:val="BodyText2"/>
        <w:bidi w:val="0"/>
        <w:ind w:left="426" w:hanging="0"/>
        <w:jc w:val="both"/>
        <w:rPr/>
      </w:pPr>
      <w:r>
        <w:rPr/>
        <w:t>Co trzeba zrobić by wygrać w tej grze ? (usłyszeć, pomyśleć i usiąść na właściwym krześle)</w:t>
        <w:br/>
        <w:t>Ta sama zasada kieruje wiarą: Usłyszeć - pomyśleć - wykonać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>Przyjęcie tajemnicy: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Indent2"/>
        <w:bidi w:val="0"/>
        <w:ind w:left="426" w:hanging="0"/>
        <w:rPr/>
      </w:pPr>
      <w:r>
        <w:rPr/>
        <w:t>Omawiamy zastosowanie Słowa Życia. Animator musi podać dzieciom 6 krótkich tekstów z Biblii, które będzie można łatwo wprowadzić w życie. Zadaniem dziecka jest więc codzienne odczytanie tekstu i zastosowanie go.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ZurichCalligraphic" w:hAnsi="ZurichCalligraphic"/>
          <w:b/>
          <w:sz w:val="28"/>
        </w:rPr>
        <w:t>Część A: Słowo Boże i moja odpowiedź w czasie Mszy Świętej</w:t>
        <w:tab/>
        <w:tab/>
        <w:tab/>
        <w:t>Spotkanie 5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rFonts w:ascii="Merlin" w:hAnsi="Merlin"/>
          <w:sz w:val="36"/>
        </w:rPr>
      </w:pPr>
      <w:r>
        <w:rPr>
          <w:rFonts w:ascii="Merlin" w:hAnsi="Merlin"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Merlin" w:hAnsi="Merlin"/>
          <w:sz w:val="36"/>
        </w:rPr>
        <w:t>Moja odpowiedź na Słowo Boga - świadectwo życi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bidi w:val="0"/>
        <w:ind w:left="1560" w:hanging="1560"/>
        <w:jc w:val="left"/>
        <w:rPr/>
      </w:pPr>
      <w:r>
        <w:rPr>
          <w:rFonts w:ascii="Bassoon" w:hAnsi="Bassoon"/>
          <w:sz w:val="28"/>
        </w:rPr>
        <w:t>Słowo życia:</w:t>
      </w:r>
      <w:r>
        <w:rPr>
          <w:rFonts w:ascii="Arial" w:hAnsi="Arial"/>
          <w:sz w:val="22"/>
        </w:rPr>
        <w:t xml:space="preserve"> Prawdziwie wierzącym jestem dopiero wtedy, gdy nie tylko mówię, że wierzę, ale w swoim życiu żyję tak jak nakazuje wiara.</w:t>
      </w:r>
    </w:p>
    <w:p>
      <w:pPr>
        <w:pStyle w:val="Normal"/>
        <w:pBdr>
          <w:bottom w:val="single" w:sz="6" w:space="1" w:color="000000"/>
        </w:pBdr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>Słowo Boże</w:t>
      </w:r>
      <w:r>
        <w:rPr>
          <w:sz w:val="24"/>
        </w:rPr>
        <w:t xml:space="preserve">: </w:t>
      </w:r>
      <w:r>
        <w:rPr>
          <w:sz w:val="28"/>
        </w:rPr>
        <w:t>Mt 7, 21 i 24-27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>Spotkanie z tajemnicą:</w:t>
      </w:r>
      <w:r>
        <w:rPr>
          <w:sz w:val="24"/>
        </w:rPr>
        <w:t xml:space="preserve"> </w:t>
      </w:r>
    </w:p>
    <w:p>
      <w:pPr>
        <w:pStyle w:val="BodyTextIndent2"/>
        <w:bidi w:val="0"/>
        <w:ind w:left="426" w:hanging="0"/>
        <w:rPr/>
      </w:pPr>
      <w:r>
        <w:rPr/>
        <w:t>Pan Jezus mówi w    przeczytanym przed chwilą tekście o dwu sposobach życia - jakie to sposoby ?</w:t>
      </w:r>
    </w:p>
    <w:p>
      <w:pPr>
        <w:pStyle w:val="Normal"/>
        <w:bidi w:val="0"/>
        <w:ind w:left="426" w:hanging="0"/>
        <w:jc w:val="both"/>
        <w:rPr/>
      </w:pPr>
      <w:r>
        <w:rPr>
          <w:sz w:val="24"/>
        </w:rPr>
        <w:t>Co rozumiemy pod pojęciem zagrożeń czekających dom zbudowany na piasku ?</w:t>
      </w:r>
    </w:p>
    <w:p>
      <w:pPr>
        <w:pStyle w:val="Normal"/>
        <w:bidi w:val="0"/>
        <w:ind w:left="426" w:hanging="0"/>
        <w:jc w:val="both"/>
        <w:rPr/>
      </w:pPr>
      <w:r>
        <w:rPr>
          <w:sz w:val="24"/>
        </w:rPr>
        <w:t>Podajcie, w dialogu z dziećmi kilka przykładów życia według wiary mimo przeciwności.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6" w:hanging="426"/>
        <w:jc w:val="both"/>
        <w:rPr/>
      </w:pPr>
      <w:r>
        <w:rPr>
          <w:sz w:val="28"/>
        </w:rPr>
        <w:t>Przeżycie tajemnicy:</w:t>
      </w:r>
      <w:r>
        <w:rPr>
          <w:sz w:val="24"/>
        </w:rPr>
        <w:t xml:space="preserve"> </w:t>
      </w:r>
    </w:p>
    <w:p>
      <w:pPr>
        <w:pStyle w:val="BodyTextIndent2"/>
        <w:bidi w:val="0"/>
        <w:ind w:left="426" w:hanging="0"/>
        <w:rPr/>
      </w:pPr>
      <w:r>
        <w:rPr/>
        <w:t>Z prowadzonej przed chwilą rozmowy wynika, że chrześcijanina można poznać po jego czynach zgodnych z wiarą. W zabawie sprawdźmy czy rzeczywiście tak jest:</w:t>
        <w:br/>
        <w:t>każde z dzieci wymyśla sobie jakiś czyn (dobry lub zły) i zastanawia się nad tym jak pokazać go bez użycia słów; animator po cichu pyta o poszczególne czyny i ewentualnie pomaga lub koryguje gdy dzieci się powtarzają; z kolei dzieci przedstawiają swój czyn a reszta grupy go ocenia mówiąc: “tak postępuje chrześcijanin” lub “tak nie robi chrześcijanin”; przy drugiej ewentualności dzieci pokazują czyn przeciwny.</w:t>
      </w:r>
    </w:p>
    <w:p>
      <w:pPr>
        <w:pStyle w:val="Normal"/>
        <w:bidi w:val="0"/>
        <w:ind w:left="426" w:hanging="426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6" w:firstLine="282"/>
        <w:jc w:val="both"/>
        <w:rPr/>
      </w:pPr>
      <w:r>
        <w:rPr>
          <w:sz w:val="24"/>
        </w:rPr>
        <w:t>Animator powinien się starać, by obrazowane czyny były związane z życiem na poziomie dziecka stąd bardzo ważny jest moment samego przygotowania pokazu.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>Przyjęcie tajemnicy:</w:t>
      </w:r>
      <w:r>
        <w:rPr>
          <w:sz w:val="24"/>
        </w:rPr>
        <w:t xml:space="preserve"> Odczytanie “Słowa życia” na najbliższy tydzień i zastanowienie się jak je wprowadzić w życie. Efektem rozmowy powinno być określenie przez każde z dzieci co chce w najbliższym tygodniu zmienić w swoim postępowaniu, aby bardziej widocznym uczynić to, że jest dzieckiem wiary.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 xml:space="preserve">W życiu ludzi: </w:t>
      </w:r>
      <w:r>
        <w:rPr>
          <w:i/>
        </w:rPr>
        <w:t>Poniższe wspomnienie można wykorzystać jako obraz do “Spotkania z tajemnicą” - przykład życia z wiary:</w:t>
        <w:br/>
      </w:r>
      <w:r>
        <w:rPr/>
        <w:t>Kiedy zaczynano z powrotem wieszać krzyże w szkołach, w jednej ze szkół miało miejsce takie wydarzenie:</w:t>
        <w:br/>
        <w:t>Klasa zebrała się aby uzgodnić gdzie i jak ma być powieszony ich krzyż. W trakcie rozmowy ktoś zauważył, że jak w klasie będzie wisiał krzyż to trzeba się też w niej inaczej zachowywać bo krzyż to znak naszej wiary a to do czegoś zobowiązuje. Krzyż zawieszono a klasa postanowiła, że uszanuje jego obecność przez troskę o lepsze zachowanie i naukę.</w:t>
      </w:r>
      <w:r>
        <w:rPr>
          <w:sz w:val="24"/>
        </w:rPr>
        <w:t xml:space="preserve"> </w:t>
      </w:r>
    </w:p>
    <w:p>
      <w:pPr>
        <w:pStyle w:val="Normal"/>
        <w:bidi w:val="0"/>
        <w:ind w:left="426" w:hanging="0"/>
        <w:jc w:val="left"/>
        <w:rPr/>
      </w:pPr>
      <w:r>
        <w:rPr>
          <w:sz w:val="24"/>
        </w:rPr>
        <w:t>Czy w waszej klasie też wisi krzyż ?</w:t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ZurichCalligraphic" w:hAnsi="ZurichCalligraphic"/>
          <w:b/>
          <w:sz w:val="28"/>
        </w:rPr>
        <w:t>Część A: Słowo Boże i moja odpowiedź w czasie Mszy Świętej</w:t>
        <w:tab/>
        <w:tab/>
        <w:tab/>
        <w:t>Spotkanie 6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rFonts w:ascii="Merlin" w:hAnsi="Merlin"/>
          <w:sz w:val="36"/>
        </w:rPr>
      </w:pPr>
      <w:r>
        <w:rPr>
          <w:rFonts w:ascii="Merlin" w:hAnsi="Merlin"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Merlin" w:hAnsi="Merlin"/>
          <w:sz w:val="36"/>
        </w:rPr>
        <w:t>Moja odpowiedź na Słowo Boże - moje słowo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bidi w:val="0"/>
        <w:ind w:left="1560" w:hanging="1560"/>
        <w:jc w:val="left"/>
        <w:rPr/>
      </w:pPr>
      <w:r>
        <w:rPr>
          <w:rFonts w:ascii="Bassoon" w:hAnsi="Bassoon"/>
          <w:sz w:val="28"/>
        </w:rPr>
        <w:t>Słowo życia:</w:t>
      </w:r>
      <w:r>
        <w:rPr>
          <w:rFonts w:ascii="Arial" w:hAnsi="Arial"/>
          <w:sz w:val="22"/>
        </w:rPr>
        <w:t xml:space="preserve"> Kiedy usłyszę Słowo Boga, odpowiem Mu swoim słowem. Sam będę Chrystusa pytał, czekał na odpowiedź, będę Mu opowiadał co czynię, co zamierzam, co czuję.</w:t>
      </w:r>
    </w:p>
    <w:p>
      <w:pPr>
        <w:pStyle w:val="Normal"/>
        <w:pBdr>
          <w:bottom w:val="single" w:sz="6" w:space="1" w:color="000000"/>
        </w:pBdr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>Słowo Boże:</w:t>
      </w:r>
      <w:r>
        <w:rPr>
          <w:sz w:val="24"/>
        </w:rPr>
        <w:t xml:space="preserve"> </w:t>
      </w:r>
      <w:r>
        <w:rPr>
          <w:sz w:val="28"/>
        </w:rPr>
        <w:t>Łk 8, 9 -11; Łk 9, 1 - 2 i 10; Łk 9, 51 - 55; Łk 9, 18 - 20; Mt 16, 21 - 23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>Spotkanie z tajemnicą:</w:t>
      </w:r>
      <w:r>
        <w:rPr>
          <w:sz w:val="24"/>
        </w:rPr>
        <w:t xml:space="preserve"> </w:t>
      </w:r>
    </w:p>
    <w:p>
      <w:pPr>
        <w:pStyle w:val="BodyText2"/>
        <w:bidi w:val="0"/>
        <w:ind w:left="426" w:hanging="0"/>
        <w:jc w:val="left"/>
        <w:rPr/>
      </w:pPr>
      <w:r>
        <w:rPr/>
        <w:t>Te i inne fragmenty rozmów Jezusa z  Apostołami i innymi ludźmi często słyszymy w Liturgii Słowa. Podpowiadają nam one jak może wyglądać nasza modlitwa czyli rozmowa z Bogiem. Na spotkaniu próbujemy odkryć te rodzaje modlitwy.</w:t>
        <w:br/>
        <w:t>Dzielmy się w grupie na 5 zespołów co najmniej dwuosobowych (jeśli grupa jest za mała może jeden zespół otrzymać kilka tekstów). Każdy zespół otrzymuje do odegrania jeden z tekstów. Może do tego używać własnych słów lub oryginału zanotowanego w Biblii. Zwracamy uwagę na scenę dialogu Jezusa z inną osobą. Szerszy kontekst jest mniej ważny i animator może go wyjaśnić własnymi słowami kontrolując przygotowanie scenek. Pozostali uczestnicy spotkania, po odegraniu scenki odpowiadają na dwa pytania:</w:t>
        <w:br/>
        <w:t>- Kto rozpoczynał rozmowę a kto odpowiadał ?</w:t>
        <w:br/>
        <w:t>- O czym rozmawiali ?</w:t>
      </w:r>
    </w:p>
    <w:p>
      <w:pPr>
        <w:pStyle w:val="BodyText2"/>
        <w:bidi w:val="0"/>
        <w:ind w:left="426" w:hanging="0"/>
        <w:jc w:val="left"/>
        <w:rPr/>
      </w:pPr>
      <w:r>
        <w:rPr/>
        <w:br/>
        <w:t>Odpowiedzi notujemy według wzoru:</w:t>
      </w:r>
    </w:p>
    <w:p>
      <w:pPr>
        <w:pStyle w:val="BodyText2"/>
        <w:bidi w:val="0"/>
        <w:ind w:left="426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>
          <w:sz w:val="24"/>
        </w:rPr>
        <w:t>1. Apostołowie pytają</w:t>
        <w:tab/>
        <w:tab/>
        <w:tab/>
        <w:tab/>
        <w:t>Jezus odpowiada</w:t>
      </w:r>
    </w:p>
    <w:p>
      <w:pPr>
        <w:pStyle w:val="Normal"/>
        <w:bidi w:val="0"/>
        <w:ind w:left="426" w:hanging="426"/>
        <w:jc w:val="left"/>
        <w:rPr/>
      </w:pPr>
      <w:r>
        <w:rPr>
          <w:sz w:val="24"/>
        </w:rPr>
        <w:t>2. Apostołowie opowiadają co robili</w:t>
        <w:tab/>
        <w:tab/>
        <w:t>Jezus słucha</w:t>
      </w:r>
    </w:p>
    <w:p>
      <w:pPr>
        <w:pStyle w:val="Normal"/>
        <w:bidi w:val="0"/>
        <w:ind w:left="426" w:hanging="426"/>
        <w:jc w:val="left"/>
        <w:rPr/>
      </w:pPr>
      <w:r>
        <w:rPr>
          <w:sz w:val="24"/>
        </w:rPr>
        <w:t>3. Pytają o pozwolenie</w:t>
        <w:tab/>
        <w:tab/>
        <w:tab/>
        <w:t>Jezus zabrania</w:t>
      </w:r>
    </w:p>
    <w:p>
      <w:pPr>
        <w:pStyle w:val="Normal"/>
        <w:bidi w:val="0"/>
        <w:ind w:left="426" w:hanging="426"/>
        <w:jc w:val="left"/>
        <w:rPr/>
      </w:pPr>
      <w:r>
        <w:rPr>
          <w:sz w:val="24"/>
        </w:rPr>
        <w:t>4. Pan Jezus pyta</w:t>
        <w:tab/>
        <w:tab/>
        <w:tab/>
        <w:tab/>
        <w:t>Uczniowie odpowiadają</w:t>
      </w:r>
    </w:p>
    <w:p>
      <w:pPr>
        <w:pStyle w:val="Normal"/>
        <w:bidi w:val="0"/>
        <w:ind w:left="426" w:hanging="426"/>
        <w:jc w:val="left"/>
        <w:rPr/>
      </w:pPr>
      <w:r>
        <w:rPr>
          <w:sz w:val="24"/>
        </w:rPr>
        <w:t>5. Piotr tłumaczy</w:t>
        <w:tab/>
        <w:tab/>
        <w:tab/>
        <w:tab/>
        <w:t>Jezus gani Piotra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6" w:hanging="426"/>
        <w:jc w:val="both"/>
        <w:rPr/>
      </w:pPr>
      <w:r>
        <w:rPr>
          <w:sz w:val="28"/>
        </w:rPr>
        <w:t>Przeżycie tajemnicy:</w:t>
      </w:r>
    </w:p>
    <w:p>
      <w:pPr>
        <w:pStyle w:val="BodyTextIndent2"/>
        <w:bidi w:val="0"/>
        <w:ind w:left="426" w:hanging="0"/>
        <w:rPr/>
      </w:pPr>
      <w:r>
        <w:rPr/>
        <w:t>Spróbujcie wspólnie zadać Panu Jezusowi kilka pytań, opowiedzieć o czymś itd. oraz odpowiedzieć sobie tak jakby odpowiedział Jezus. Jedno z dzieci może się wczuć w osobę Jezusa a jeśli to zbyt trudne dla dzieci to sam animator “gra” rolę Jezusa.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>Przyjęcie tajemnicy:</w:t>
      </w:r>
    </w:p>
    <w:p>
      <w:pPr>
        <w:pStyle w:val="BodyText2"/>
        <w:bidi w:val="0"/>
        <w:ind w:left="426" w:hanging="0"/>
        <w:jc w:val="left"/>
        <w:rPr/>
      </w:pPr>
      <w:r>
        <w:rPr/>
        <w:t>Opracowanie elementów ze “Słowa życia” - wytłumaczenie jak w praktyce może wyglądać każdy z tych rodzajów modlitwy.</w:t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rFonts w:ascii="ZurichCalligraphic" w:hAnsi="ZurichCalligraphic"/>
          <w:b/>
          <w:sz w:val="28"/>
        </w:rPr>
        <w:t>Część A: Słowo Boże i moja odpowiedź w czasie Mszy Świętej</w:t>
        <w:tab/>
        <w:tab/>
        <w:tab/>
        <w:t>Spotkanie 7</w:t>
      </w:r>
    </w:p>
    <w:p>
      <w:pPr>
        <w:pStyle w:val="Normal"/>
        <w:bidi w:val="0"/>
        <w:jc w:val="center"/>
        <w:rPr>
          <w:rFonts w:ascii="Merlin" w:hAnsi="Merlin"/>
          <w:sz w:val="36"/>
        </w:rPr>
      </w:pPr>
      <w:r>
        <w:rPr>
          <w:rFonts w:ascii="Merlin" w:hAnsi="Merlin"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Merlin" w:hAnsi="Merlin"/>
          <w:sz w:val="36"/>
        </w:rPr>
        <w:t>Modlitwy i śpiewy, których mam słuchać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6" w:space="1" w:color="000000"/>
        </w:pBdr>
        <w:bidi w:val="0"/>
        <w:ind w:left="1560" w:hanging="1560"/>
        <w:jc w:val="left"/>
        <w:rPr/>
      </w:pPr>
      <w:r>
        <w:rPr>
          <w:rFonts w:ascii="Bassoon" w:hAnsi="Bassoon"/>
          <w:sz w:val="28"/>
        </w:rPr>
        <w:t>Słowo życia:</w:t>
      </w:r>
      <w:r>
        <w:rPr>
          <w:rFonts w:ascii="Arial" w:hAnsi="Arial"/>
          <w:sz w:val="22"/>
        </w:rPr>
        <w:t xml:space="preserve"> Wiele modlitw w czasie Mszy świętej odmawia w imieniu zgromadzonych kapłan. Te modlitwy stają się także moimi modlitwami, jeśli ich słucham w skupieniu. Dlatego na codzień będę się uczył uważnego słchania.</w:t>
      </w:r>
    </w:p>
    <w:p>
      <w:pPr>
        <w:pStyle w:val="Normal"/>
        <w:pBdr>
          <w:bottom w:val="single" w:sz="6" w:space="1" w:color="000000"/>
        </w:pBdr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 xml:space="preserve">Słowo Boże: Mt 13, 18-23 </w:t>
      </w:r>
      <w:r>
        <w:rPr>
          <w:sz w:val="24"/>
        </w:rPr>
        <w:t>- W podanym tekście zaznaczcie wszystkie słowa związane z słuchaniem. Dlaczego Jezus taki duży akcent kładzie na słuchanie ? (bo w przeciwnym razie Słowo pozostaje bezowocne)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>Spotkanie z tajemnicą:</w:t>
      </w:r>
      <w:r>
        <w:rPr/>
        <w:t xml:space="preserve"> 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0"/>
        <w:jc w:val="left"/>
        <w:rPr/>
      </w:pPr>
      <w:r>
        <w:rPr>
          <w:sz w:val="24"/>
        </w:rPr>
        <w:t xml:space="preserve">W każdej Mszy świętej jest wiele takich modlitw i śpiewów, w które wykonuje sam kapłan a do nas należy słuchanie. Spróbujmy je wymienić. </w:t>
      </w:r>
      <w:r>
        <w:rPr>
          <w:i/>
          <w:sz w:val="24"/>
        </w:rPr>
        <w:t>(Chodzi o takie modlitwy, które nie są wezwaniami do odpowiedzi jak np. “Przeprośmy Boga za nasze grzechy…” ale o dłuższe teksty odmawiane tylko przez kapłana. Fachowa ich nazwa to: modlitwy prezydencjalne</w:t>
      </w:r>
      <w:r>
        <w:rPr>
          <w:sz w:val="24"/>
        </w:rPr>
        <w:t>). Do takich modlitw zaliczamy:</w:t>
      </w:r>
    </w:p>
    <w:p>
      <w:pPr>
        <w:pStyle w:val="Normal"/>
        <w:numPr>
          <w:ilvl w:val="0"/>
          <w:numId w:val="4"/>
        </w:numPr>
        <w:bidi w:val="0"/>
        <w:jc w:val="left"/>
        <w:rPr/>
      </w:pPr>
      <w:r>
        <w:rPr>
          <w:sz w:val="24"/>
        </w:rPr>
        <w:t>Absolucję - “Niech się zmiłuje ...”</w:t>
      </w:r>
    </w:p>
    <w:p>
      <w:pPr>
        <w:pStyle w:val="Normal"/>
        <w:numPr>
          <w:ilvl w:val="0"/>
          <w:numId w:val="15"/>
        </w:numPr>
        <w:bidi w:val="0"/>
        <w:jc w:val="left"/>
        <w:rPr/>
      </w:pPr>
      <w:r>
        <w:rPr>
          <w:sz w:val="24"/>
        </w:rPr>
        <w:t>Modlitwę dnia - kolektę</w:t>
      </w:r>
    </w:p>
    <w:p>
      <w:pPr>
        <w:pStyle w:val="Normal"/>
        <w:numPr>
          <w:ilvl w:val="0"/>
          <w:numId w:val="16"/>
        </w:numPr>
        <w:bidi w:val="0"/>
        <w:jc w:val="left"/>
        <w:rPr/>
      </w:pPr>
      <w:r>
        <w:rPr>
          <w:sz w:val="24"/>
        </w:rPr>
        <w:t>Modlitwę nad darami</w:t>
      </w:r>
    </w:p>
    <w:p>
      <w:pPr>
        <w:pStyle w:val="Normal"/>
        <w:numPr>
          <w:ilvl w:val="0"/>
          <w:numId w:val="17"/>
        </w:numPr>
        <w:bidi w:val="0"/>
        <w:jc w:val="left"/>
        <w:rPr/>
      </w:pPr>
      <w:r>
        <w:rPr>
          <w:sz w:val="24"/>
        </w:rPr>
        <w:t>Modlitwę Eucharystyczną z prefacją</w:t>
      </w:r>
    </w:p>
    <w:p>
      <w:pPr>
        <w:pStyle w:val="Normal"/>
        <w:numPr>
          <w:ilvl w:val="0"/>
          <w:numId w:val="18"/>
        </w:numPr>
        <w:bidi w:val="0"/>
        <w:jc w:val="left"/>
        <w:rPr/>
      </w:pPr>
      <w:r>
        <w:rPr>
          <w:sz w:val="24"/>
        </w:rPr>
        <w:t>Embolizm - “Wybaw nas …”</w:t>
      </w:r>
    </w:p>
    <w:p>
      <w:pPr>
        <w:pStyle w:val="Normal"/>
        <w:numPr>
          <w:ilvl w:val="0"/>
          <w:numId w:val="19"/>
        </w:numPr>
        <w:bidi w:val="0"/>
        <w:jc w:val="left"/>
        <w:rPr/>
      </w:pPr>
      <w:r>
        <w:rPr>
          <w:sz w:val="24"/>
        </w:rPr>
        <w:t>Modlitwę po Komunii</w:t>
      </w:r>
    </w:p>
    <w:p>
      <w:pPr>
        <w:pStyle w:val="Normal"/>
        <w:numPr>
          <w:ilvl w:val="0"/>
          <w:numId w:val="20"/>
        </w:numPr>
        <w:bidi w:val="0"/>
        <w:jc w:val="left"/>
        <w:rPr/>
      </w:pPr>
      <w:r>
        <w:rPr>
          <w:sz w:val="24"/>
        </w:rPr>
        <w:t>Błogosławieństwo i rozesłani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>Przeżycie tajemnicy:</w:t>
      </w:r>
      <w:r>
        <w:rPr/>
        <w:t xml:space="preserve"> 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>
          <w:i/>
          <w:sz w:val="24"/>
        </w:rPr>
        <w:t>Przygotuj sobie tekst Modlitwy Eucharystycznej (np. z książeczki do nabożeństwa).</w:t>
      </w:r>
      <w:r>
        <w:rPr>
          <w:sz w:val="24"/>
        </w:rPr>
        <w:br/>
        <w:t xml:space="preserve">Schemat tematów poruszanych w Modlitwie Eucharystycznej jest zasadniczo stały. Wypiszcie o co modli się kapłan w naszym imieniu. 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>Przyjęcie tajemnicy:</w:t>
      </w:r>
      <w:r>
        <w:rPr/>
        <w:t xml:space="preserve"> 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426" w:hanging="0"/>
        <w:jc w:val="left"/>
        <w:rPr/>
      </w:pPr>
      <w:r>
        <w:rPr/>
        <w:t>Bazując dalej na powyższym przykładzie spróbujcie głośno rozwinąć wypisane tematy modlitwy - tak jak w czasie Mszy można to zrobić w myślach. Przykład: W Modlitwie Eucharystycznej jest wezwanie za naszych zmarłych - w myślach mogę dopowiedzieć o jakich bliskich mi zmarłych chodzi.</w:t>
        <w:br/>
        <w:t>Zakończcie tą część spotkania nawiązaniem do Słowa Życia.</w:t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  <w:t>Część A: Słowo Boże i moja odpowiedź w czasie Mszy Świętej</w:t>
        <w:tab/>
        <w:tab/>
        <w:tab/>
        <w:t>Spotkanie 8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rFonts w:ascii="Merlin" w:hAnsi="Merlin"/>
          <w:sz w:val="36"/>
        </w:rPr>
        <w:t>Recytacja i czytanie tekstów liturgicznych</w:t>
      </w:r>
      <w:r>
        <w:rPr/>
        <w:t>.</w:t>
      </w:r>
    </w:p>
    <w:p>
      <w:pPr>
        <w:pStyle w:val="Header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rFonts w:ascii="Bassoon" w:hAnsi="Bassoon"/>
          <w:sz w:val="28"/>
        </w:rPr>
        <w:t>SŁOWO ŻYCIA:</w:t>
      </w:r>
      <w:r>
        <w:rPr/>
        <w:t xml:space="preserve"> </w:t>
      </w:r>
      <w:r>
        <w:rPr>
          <w:rFonts w:ascii="Arial" w:hAnsi="Arial"/>
          <w:sz w:val="24"/>
        </w:rPr>
        <w:t xml:space="preserve">Podczas Mszy Św. zadbam o swoją posługę. </w:t>
      </w:r>
    </w:p>
    <w:p>
      <w:pPr>
        <w:pStyle w:val="BodyTextIndent3"/>
        <w:bidi w:val="0"/>
        <w:ind w:left="1560" w:hanging="0"/>
        <w:jc w:val="left"/>
        <w:rPr/>
      </w:pPr>
      <w:r>
        <w:rPr/>
        <w:t>Grupa przygotowuje jakiś element z liturgii (Modlitwę Wiernych lub Dziękczynienie).</w:t>
      </w:r>
    </w:p>
    <w:p>
      <w:pPr>
        <w:pStyle w:val="Normal"/>
        <w:pBdr>
          <w:bottom w:val="single" w:sz="4" w:space="1" w:color="000000"/>
        </w:pBdr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Słowo Boże</w:t>
      </w:r>
      <w:r>
        <w:rPr>
          <w:sz w:val="24"/>
        </w:rPr>
        <w:t>: Kpł 1, 1-2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Aktywizacja: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Na większej kartce wypisujemy w dwu kolumnach teksty liturgiczne, które mogą być wykonywane przez dzieci. </w:t>
      </w:r>
    </w:p>
    <w:p>
      <w:pPr>
        <w:pStyle w:val="TextBody"/>
        <w:bidi w:val="0"/>
        <w:jc w:val="both"/>
        <w:rPr/>
      </w:pPr>
      <w:r>
        <w:rPr/>
        <w:t>W prawej te w których mówimy w imieniu Boga do ludzi (dzieci same powinny dojść do tego że są to: Czytania, Psalm Responsoryjny, Aklamacja przed Ewangelią);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 lewej kolumnie te teksty, w których w imieniu ludzi zwracamy się do Boga (przeproszenie czyli akt pokutny w formie przygotowanej przez dzieci, dziękczynienie, modlitwa wiernych, uwielbienie po Komunii w formie recytowanej)   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akie jest zadanie przekazującego (czytającego, śpiewającego) teksty liturgiczne ? (w rozmowie kierujemy się ku stwierdzeniu, że posługa ta ma ułatwić kontakt między ludźmi i Bogiem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o przeszkadza w takim kontakcie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Prawa dobrego wypełniena funkcji związanej z recytacją można pokazać w następujący sposób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nimator może przygotować “telefon ze sznurka” (Dwa podełka po paście do butów lub podobne metalowe połączone szpagatem. Kiedy linia jest naprężona to można się przez takie urządzenie porozumiewać)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o przeszkadza w rozmowie przez taki telefon?</w:t>
      </w:r>
    </w:p>
    <w:p>
      <w:pPr>
        <w:pStyle w:val="Normal"/>
        <w:widowControl/>
        <w:bidi w:val="0"/>
        <w:jc w:val="left"/>
        <w:rPr/>
      </w:pPr>
      <w:r>
        <w:rPr/>
        <w:t>- niewyraźne mówienie,</w:t>
      </w:r>
    </w:p>
    <w:p>
      <w:pPr>
        <w:pStyle w:val="Normal"/>
        <w:widowControl/>
        <w:bidi w:val="0"/>
        <w:jc w:val="left"/>
        <w:rPr/>
      </w:pPr>
      <w:r>
        <w:rPr/>
        <w:t>- żucie gumy,</w:t>
      </w:r>
    </w:p>
    <w:p>
      <w:pPr>
        <w:pStyle w:val="Normal"/>
        <w:widowControl/>
        <w:bidi w:val="0"/>
        <w:jc w:val="left"/>
        <w:rPr/>
      </w:pPr>
      <w:r>
        <w:rPr/>
        <w:t>- hałas,</w:t>
      </w:r>
    </w:p>
    <w:p>
      <w:pPr>
        <w:pStyle w:val="Header"/>
        <w:bidi w:val="0"/>
        <w:jc w:val="left"/>
        <w:rPr/>
      </w:pPr>
      <w:r>
        <w:rPr/>
        <w:t>- trzecia osoba    uniemożliwia drganie linii,</w:t>
      </w:r>
    </w:p>
    <w:p>
      <w:pPr>
        <w:pStyle w:val="Normal"/>
        <w:widowControl/>
        <w:bidi w:val="0"/>
        <w:jc w:val="left"/>
        <w:rPr/>
      </w:pPr>
      <w:r>
        <w:rPr/>
        <w:t>- krzyki do mikrofonu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Porównanie (odnoszenie) wymienionych przeszkód do sytuacji na Mszy św. </w:t>
      </w:r>
    </w:p>
    <w:p>
      <w:pPr>
        <w:pStyle w:val="Header"/>
        <w:bidi w:val="0"/>
        <w:jc w:val="left"/>
        <w:rPr/>
      </w:pPr>
      <w:r>
        <w:rPr/>
        <w:t xml:space="preserve">Np.: </w:t>
        <w:tab/>
        <w:t>zerwana linia = czytający nie dba o przekaz a tylko o odczytanie</w:t>
      </w:r>
    </w:p>
    <w:p>
      <w:pPr>
        <w:pStyle w:val="Normal"/>
        <w:bidi w:val="0"/>
        <w:ind w:firstLine="708"/>
        <w:jc w:val="left"/>
        <w:rPr/>
      </w:pPr>
      <w:r>
        <w:rPr/>
        <w:t>Hałas = rozpoczynanie czytania gdy ludzi jeszcze siadają lub wstają a nie zwrócili uwagi na czytającego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Ćwiczenie w czytaniu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nimator przygotowuje fragmenty tekstu, które dzieci odczytują ( dbając o sposób czytania)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ziecko samo ocenia się. Gdy nie potrafi może mu pomóc grupa lub animator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Zaznaczamy, że osoba recytująca powinna mieć odpowiedni strój.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a koniec zabieramy dzieci do kościoła i tam pokazujemy gdzie i w jaki sposób wykonujemy posługę liturgiczną związaną z przekazem słowa (warto pamiętać, że to co mówi Bóg czytamy zawsze twarzą do ludzi; to co mówimy w imieniu ludzi – twarzą lub bokiem do Ołtarza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ZurichCalligraphic" w:hAnsi="ZurichCalligraphic"/>
          <w:b/>
          <w:b/>
          <w:sz w:val="28"/>
        </w:rPr>
      </w:pPr>
      <w:r>
        <w:rPr>
          <w:rFonts w:ascii="ZurichCalligraphic" w:hAnsi="ZurichCalligraphic"/>
          <w:b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  <w:t>Część A: Słowo Boże i moja odpowiedź w czasie Mszy Świętej</w:t>
        <w:tab/>
        <w:tab/>
        <w:tab/>
        <w:t>Spotkanie 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Merlin" w:hAnsi="Merlin"/>
          <w:sz w:val="36"/>
        </w:rPr>
      </w:pPr>
      <w:r>
        <w:rPr>
          <w:rFonts w:ascii="Merlin" w:hAnsi="Merlin"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Merlin" w:hAnsi="Merlin"/>
          <w:sz w:val="36"/>
        </w:rPr>
        <w:t xml:space="preserve">R o z u m i e ć    ,      g ł o s i ć    ,      p r z y j ą ć </w:t>
      </w:r>
    </w:p>
    <w:p>
      <w:pPr>
        <w:pStyle w:val="Normal"/>
        <w:bidi w:val="0"/>
        <w:jc w:val="center"/>
        <w:rPr/>
      </w:pPr>
      <w:r>
        <w:rPr>
          <w:rFonts w:ascii="Merlin" w:hAnsi="Merlin"/>
          <w:sz w:val="36"/>
        </w:rPr>
        <w:t>Spotkanie sumujące część 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985" w:hanging="1560"/>
        <w:jc w:val="left"/>
        <w:rPr/>
      </w:pPr>
      <w:r>
        <w:rPr>
          <w:rFonts w:ascii="Bassoon" w:hAnsi="Bassoon"/>
          <w:sz w:val="28"/>
        </w:rPr>
        <w:t>Słowo życia:</w:t>
      </w:r>
      <w:r>
        <w:rPr>
          <w:rFonts w:ascii="Arial" w:hAnsi="Arial"/>
          <w:sz w:val="22"/>
        </w:rPr>
        <w:t xml:space="preserve"> Odtąd już zawsze będę starał się Słowo Boże zrozumieć, </w:t>
        <w:br/>
        <w:t>głosić i zastosować w życiu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Spotkanie z tajemnicą: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  <w:r>
        <w:rPr>
          <w:sz w:val="24"/>
        </w:rPr>
        <w:t>W czasie czytania Ewangelii w liturgii jest stosowany potrójny znak krzyża:</w:t>
        <w:br/>
        <w:t>+ na czole</w:t>
        <w:br/>
        <w:t xml:space="preserve">+ na ustach </w:t>
        <w:br/>
        <w:t>+ na sercu</w:t>
        <w:br/>
        <w:t>Posłuży nam dziś on do podsumowania pierwszej części spotkań, które koncentrowały się na temacie: “Słowo Boże i moja odpowiedź”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Zwróćcie najpierw uwagę, na dokładne wykonanie tego znaku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Kiedy kapłan rozpoczyna czyatnie Ewangelii wypowiada słowa: Słowa Ewangelii według św. …; w tym samym czasie robi mały znak krzyża na Księdze Słowa Bożego (Lekcjonarzu) i przenosi go kolejno na czoło, usta i serce. To samo robią wszyscy uczestnicy liturgii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Przeżycie tajemnicy:</w:t>
      </w:r>
      <w:r>
        <w:rPr/>
        <w:t xml:space="preserve"> </w:t>
      </w:r>
      <w:r>
        <w:rPr>
          <w:sz w:val="24"/>
        </w:rPr>
        <w:t>Co mają wyrażać te znaki ? (staramy się dojść do tego przez rozmowę)</w:t>
      </w:r>
      <w:r>
        <w:rPr/>
        <w:br/>
        <w:t>+ na czole - zrozumieć Słowo Boże</w:t>
        <w:br/>
        <w:tab/>
        <w:t>Aby je zrozumieć trzeba:</w:t>
        <w:br/>
        <w:tab/>
        <w:tab/>
        <w:t>- najpierw go słuchać (przypomnijcie sobie ze spotkania 3 jak się słucha Słowa)</w:t>
        <w:br/>
        <w:tab/>
        <w:tab/>
        <w:t xml:space="preserve">- samemu czytać (animator powinien podzielić się tym jak sam słucha Słowa i podpowiedzieć </w:t>
        <w:tab/>
        <w:tab/>
        <w:tab/>
        <w:tab/>
        <w:tab/>
        <w:t>jak to robić na codzień)</w:t>
      </w:r>
    </w:p>
    <w:p>
      <w:pPr>
        <w:pStyle w:val="Normal"/>
        <w:bidi w:val="0"/>
        <w:ind w:left="426" w:hanging="426"/>
        <w:jc w:val="left"/>
        <w:rPr/>
      </w:pPr>
      <w:r>
        <w:rPr/>
        <w:tab/>
        <w:tab/>
        <w:tab/>
        <w:t xml:space="preserve">- wyjaśniać wątpliwości, pytania (można to robić na spotkaniach w grupie, można na </w:t>
        <w:tab/>
        <w:tab/>
        <w:tab/>
        <w:tab/>
        <w:t xml:space="preserve">    przykład zaproponować dzielenie się na początku kolejnych spotkań swoimi spotkaniami ze </w:t>
        <w:tab/>
        <w:tab/>
        <w:tab/>
        <w:t>    Słowem Bożym w liturgii i prywatnym czytaniu co da też okazję do wyjaśniania wątpliwości)</w:t>
      </w:r>
    </w:p>
    <w:p>
      <w:pPr>
        <w:pStyle w:val="Normal"/>
        <w:bidi w:val="0"/>
        <w:ind w:left="426" w:hanging="426"/>
        <w:jc w:val="left"/>
        <w:rPr/>
      </w:pPr>
      <w:r>
        <w:rPr/>
        <w:t>+ na ustach - głosić Słowo Boże</w:t>
        <w:br/>
        <w:tab/>
        <w:tab/>
        <w:t>Każde słowo powinno być takie, aby nie powstydził się go sam Jezus</w:t>
        <w:br/>
        <w:tab/>
        <w:tab/>
        <w:t>Jakich słów nie powiedział by dziś Jezus ? (przekleństwa, obmowy, kłamstwa, plotki)</w:t>
        <w:br/>
        <w:tab/>
        <w:tab/>
      </w:r>
      <w:r>
        <w:rPr>
          <w:i/>
        </w:rPr>
        <w:t>(można zatrzymać się przy tym temacie bo grzechy mowy są częste u dzieci w tym wieku)</w:t>
      </w:r>
    </w:p>
    <w:p>
      <w:pPr>
        <w:pStyle w:val="Normal"/>
        <w:bidi w:val="0"/>
        <w:ind w:left="426" w:hanging="426"/>
        <w:jc w:val="left"/>
        <w:rPr/>
      </w:pPr>
      <w:r>
        <w:rPr/>
        <w:t>+ na sercu - przyjąć i zastosować</w:t>
        <w:br/>
        <w:tab/>
        <w:tab/>
        <w:t xml:space="preserve">Była o tym mowa na spotkaniu 5. Dziś warto zwrócić uwagę na następującą praktykę: z każdej </w:t>
        <w:tab/>
        <w:tab/>
        <w:tab/>
        <w:t xml:space="preserve">czytanej wkościele Ewangelii można wybrać jedno krótkie zdanie, które mówi mi o jakiejś postawie, </w:t>
        <w:tab/>
        <w:tab/>
        <w:t xml:space="preserve">którą mógłbym zastosować do siebie. Do tego czasem potrzebne jest aby wrócić do tekstu Ewangelii - </w:t>
        <w:tab/>
        <w:tab/>
        <w:t>jak go odszukać ?</w:t>
      </w:r>
    </w:p>
    <w:p>
      <w:pPr>
        <w:pStyle w:val="Normal"/>
        <w:bidi w:val="0"/>
        <w:ind w:left="426" w:hanging="426"/>
        <w:jc w:val="left"/>
        <w:rPr/>
      </w:pPr>
      <w:r>
        <w:rPr/>
        <w:tab/>
        <w:tab/>
        <w:tab/>
        <w:t xml:space="preserve">Jeśli potrzeba przypomnijcie sobie zasady interpretacji tzw. “Sigli” = skrótów oznaczających dany </w:t>
        <w:tab/>
        <w:tab/>
        <w:t xml:space="preserve">tekst. </w:t>
      </w:r>
    </w:p>
    <w:p>
      <w:pPr>
        <w:pStyle w:val="Normal"/>
        <w:bidi w:val="0"/>
        <w:ind w:left="426" w:hanging="426"/>
        <w:jc w:val="left"/>
        <w:rPr/>
      </w:pPr>
      <w:r>
        <w:rPr/>
        <w:tab/>
        <w:tab/>
        <w:tab/>
      </w:r>
      <w:r>
        <w:rPr>
          <w:i/>
        </w:rPr>
        <w:t>Można przeprowadzić krótki konkurs na szybkie szukanie w Piśmie świętym.</w:t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>Przyjęcie tajemnicy:</w:t>
      </w:r>
    </w:p>
    <w:p>
      <w:pPr>
        <w:pStyle w:val="TextBody"/>
        <w:bidi w:val="0"/>
        <w:jc w:val="both"/>
        <w:rPr/>
      </w:pPr>
      <w:r>
        <w:rPr/>
        <w:t>Zasadę podaną w “Słowie Życia” wprowadzamy już nie na tydzień ale na stałe. W tym tygodniu możemy się jednak umówić, że będziemy codziennie czytać Ewangelię z dnia i podzielimy się swoimi doświadczeniami za tydzień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418" w:footer="0" w:bottom="70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ZurichCalligraphic">
    <w:charset w:val="01"/>
    <w:family w:val="roman"/>
    <w:pitch w:val="variable"/>
  </w:font>
  <w:font w:name="Cuper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erlin">
    <w:charset w:val="01"/>
    <w:family w:val="roman"/>
    <w:pitch w:val="variable"/>
  </w:font>
  <w:font w:name="Bassoon">
    <w:charset w:val="01"/>
    <w:family w:val="roman"/>
    <w:pitch w:val="variable"/>
  </w:font>
  <w:font w:name="Umbrella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Umbrella" w:hAnsi="Umbrella"/>
        <w:sz w:val="32"/>
      </w:rPr>
      <w:t xml:space="preserve">II rok formacji - </w:t>
    </w:r>
    <w:r>
      <w:rPr>
        <w:rFonts w:ascii="Umbrella" w:hAnsi="Umbrella"/>
        <w:i/>
        <w:sz w:val="32"/>
      </w:rPr>
      <w:t>“W dialogu z Bogie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6" w:hanging="42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6" w:hanging="42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6" w:hanging="42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6" w:hanging="42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6" w:hanging="42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6" w:hanging="42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6" w:hanging="42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</w:num>
  <w:num w:numId="14">
    <w:abstractNumId w:val="1"/>
  </w:num>
  <w:num w:numId="15">
    <w:abstractNumId w:val="4"/>
  </w:num>
  <w:num w:numId="16">
    <w:abstractNumId w:val="4"/>
  </w:num>
  <w:num w:numId="17">
    <w:abstractNumId w:val="4"/>
  </w:num>
  <w:num w:numId="18">
    <w:abstractNumId w:val="4"/>
  </w:num>
  <w:num w:numId="19">
    <w:abstractNumId w:val="4"/>
  </w:num>
  <w:num w:numId="20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ZurichCalligraphic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ZurichCalligraphic" w:hAnsi="ZurichCalligraphic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Cupertino" w:hAnsi="Cupertino"/>
      <w:b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/>
  </w:style>
  <w:style w:type="paragraph" w:styleId="BodyTextIndent2">
    <w:name w:val="Body Text Indent 2"/>
    <w:basedOn w:val="Normal"/>
    <w:qFormat/>
    <w:pPr>
      <w:ind w:left="426" w:hanging="0"/>
      <w:jc w:val="both"/>
    </w:pPr>
    <w:rPr/>
  </w:style>
  <w:style w:type="paragraph" w:styleId="BodyTextIndent3">
    <w:name w:val="Body Text Indent 3"/>
    <w:basedOn w:val="Normal"/>
    <w:qFormat/>
    <w:pPr>
      <w:ind w:left="1560" w:hanging="0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054</Words>
  <Characters>21383</Characters>
  <CharactersWithSpaces>1741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4:51:00Z</dcterms:created>
  <dc:creator>Antoni Dewor</dc:creator>
  <dc:description/>
  <dc:language>en-US</dc:language>
  <cp:lastModifiedBy/>
  <cp:lastPrinted>1996-09-06T22:40:00Z</cp:lastPrinted>
  <dcterms:modified xsi:type="dcterms:W3CDTF">1998-09-23T16:27:00Z</dcterms:modified>
  <cp:revision>6</cp:revision>
  <dc:subject/>
  <dc:title>spotkanie na początek roku formacyj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