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Namiot Spotkania- jak można inaczej.</w:t>
      </w:r>
    </w:p>
    <w:p>
      <w:pPr>
        <w:pStyle w:val="Normal"/>
        <w:widowControl/>
        <w:bidi w:val="0"/>
        <w:jc w:val="left"/>
        <w:rPr/>
      </w:pPr>
      <w:r>
        <w:rPr/>
        <w:t>Temat: Metoda “ abcd” w Namiocie Spotkan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ytat: Wj 33, 7- 1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Po przeczytaniu tego fragmentu omawiamy go z dziećmi i jednocześnie pytamy się ich jak zrozumiały, co to jest NAMIOT SPOTKANIA. Następnie każde dziecko dostaje poszczególne elementy potrzebne do sklejenia namiotu i skleja go ( omawiając go razem z animatorem ) </w:t>
      </w:r>
    </w:p>
    <w:p>
      <w:pPr>
        <w:pStyle w:val="Normal"/>
        <w:widowControl/>
        <w:bidi w:val="0"/>
        <w:jc w:val="left"/>
        <w:rPr/>
      </w:pPr>
      <w:r>
        <w:rPr/>
        <w:t>Elementy potrzebne do powyższego ćwiczenia: pięć karteczek, z których można skleić namiot z napisami- Pismo Święte, czas, miejsce, ja, zastosowanie.</w:t>
      </w:r>
    </w:p>
    <w:p>
      <w:pPr>
        <w:pStyle w:val="Normal"/>
        <w:widowControl/>
        <w:bidi w:val="0"/>
        <w:jc w:val="left"/>
        <w:rPr/>
      </w:pPr>
      <w:r>
        <w:rPr/>
        <w:t xml:space="preserve">Gdy posklejamy , animator pyta się dzieci czy w ich życiu istnieje Namiot Spotkania i jak on wygląda. </w:t>
      </w:r>
    </w:p>
    <w:p>
      <w:pPr>
        <w:pStyle w:val="Normal"/>
        <w:widowControl/>
        <w:bidi w:val="0"/>
        <w:jc w:val="left"/>
        <w:rPr/>
      </w:pPr>
      <w:r>
        <w:rPr/>
        <w:t>( Namiociki dzieci biorą sobie do domu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toda aktywizacji:</w:t>
      </w:r>
    </w:p>
    <w:p>
      <w:pPr>
        <w:pStyle w:val="Normal"/>
        <w:widowControl/>
        <w:bidi w:val="0"/>
        <w:jc w:val="left"/>
        <w:rPr/>
      </w:pPr>
      <w:r>
        <w:rPr/>
        <w:t>Każde dziecko dostaje w kopertach puzzle i układa je.</w:t>
      </w:r>
    </w:p>
    <w:p>
      <w:pPr>
        <w:pStyle w:val="Normal"/>
        <w:widowControl/>
        <w:bidi w:val="0"/>
        <w:jc w:val="left"/>
        <w:rPr/>
      </w:pPr>
      <w:r>
        <w:rPr/>
        <w:t xml:space="preserve">Elementy potrzebne do powyższego ćwiczenia: puzzle w kształcie Pisma Św., na których napisane są cztery pytania występujące w metodzie “abcd”- Co powinienem zmienić w swoim życiu?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-Co powinienem zacząć czynić?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-Co powinienem robić lepiej?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-Co powinienem przestać robić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Wszyscy razem czytają je głośno. Następnie animator omawia dzieciom sposób wykorzystania tej metody w Namiocie Spotkania. </w:t>
      </w:r>
    </w:p>
    <w:p>
      <w:pPr>
        <w:pStyle w:val="Normal"/>
        <w:widowControl/>
        <w:bidi w:val="0"/>
        <w:jc w:val="left"/>
        <w:rPr/>
      </w:pPr>
      <w:r>
        <w:rPr/>
        <w:t>Dzieci pod tematem właściwym wklejają sobie puzzle do notatników ( animator musi pamiętać o przyniesieniu kleju).</w:t>
      </w:r>
    </w:p>
    <w:p>
      <w:pPr>
        <w:pStyle w:val="Normal"/>
        <w:widowControl/>
        <w:bidi w:val="0"/>
        <w:jc w:val="left"/>
        <w:rPr/>
      </w:pPr>
      <w:r>
        <w:rPr/>
        <w:t>Następnie animator wybiera dowolny fragment Pisma Św., najlepiej pasujący do metody “abcd” np. Łk 6,31-33</w:t>
      </w:r>
    </w:p>
    <w:p>
      <w:pPr>
        <w:pStyle w:val="Normal"/>
        <w:widowControl/>
        <w:bidi w:val="0"/>
        <w:jc w:val="left"/>
        <w:rPr/>
      </w:pPr>
      <w:r>
        <w:rPr/>
        <w:t>lub Łk 6, 46-49 i robi z dziećmi Namiot Spotkan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astosowanie: Animator daje dzieciom siedem fragmentów z Pisma Św. i dzieci przez cały tydzień mają za zadanie zrobienie Namiotu Spotkania wykorzystując metodę “abcd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79</Characters>
  <CharactersWithSpaces>14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30:00Z</dcterms:created>
  <dc:creator>Techmex SA</dc:creator>
  <dc:description/>
  <dc:language>en-US</dc:language>
  <cp:lastModifiedBy/>
  <dcterms:modified xsi:type="dcterms:W3CDTF">1998-09-21T15:30:00Z</dcterms:modified>
  <cp:revision>2</cp:revision>
  <dc:subject/>
  <dc:title>Temat: Namiot Spotkania- jak można inacz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