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ZurichCalligraphic" w:hAnsi="ZurichCalligraphic"/>
          <w:b/>
          <w:b/>
          <w:sz w:val="28"/>
        </w:rPr>
      </w:pPr>
      <w:r>
        <w:rPr>
          <w:rFonts w:ascii="ZurichCalligraphic" w:hAnsi="ZurichCalligraphic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ascii="ZurichCalligraphic" w:hAnsi="ZurichCalligraphic"/>
          <w:b/>
          <w:sz w:val="28"/>
        </w:rPr>
        <w:t>Spotkanie 2, część 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Temat: Znak krzyż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Zatroszczę się o krzyż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rorok:</w:t>
      </w:r>
      <w:r>
        <w:rPr/>
        <w:t xml:space="preserve"> </w:t>
        <w:br/>
      </w:r>
      <w:r>
        <w:rPr>
          <w:sz w:val="28"/>
        </w:rPr>
        <w:t xml:space="preserve">Słowo Boże: Flp 2, 5-11 </w:t>
        <w:br/>
      </w:r>
      <w:r>
        <w:rPr/>
        <w:t>Tekst ten może posłużyć do poniższych rozważań.</w:t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Kapłan:</w:t>
      </w:r>
      <w:r>
        <w:rPr/>
        <w:t xml:space="preserve"> Nawiązujemy dziś do II stacji Drogi Krzyżowej - przyjęcia krzyża.</w:t>
        <w:br/>
        <w:t>Co dla chrześcijanina oznacza krzyż ? W jakich sytuacjach czynimy znak krzyża lub się nim posługujemy ? Gdzie w twoim otoczeniu znajdują się krzyże ? Jaki jest stosunek ludzi do tego znaku ? (zwrócić uwagę na środowiska typowe dla dzieci i ich zachowanie wobec krzyża)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asterz:</w:t>
      </w:r>
      <w:r>
        <w:rPr/>
        <w:t xml:space="preserve"> Chrześcijanin powinien rozumieć symbolikę krzyża i często się nią posługiwać, aby dawać świadectwo swojej wiary:</w:t>
        <w:br/>
        <w:t>SYMBOLIKA KRZYŻA</w:t>
        <w:br/>
        <w:t>- krzyż łaciński - najczęściej spotykany w kształcie zbliżony do krzyża na którym zmarł Jezus.(Wyjaśniamy jak wyglądał krzyż Jezusa, jak droga krzyżowa, co oznacza skrót INRI)</w:t>
        <w:br/>
        <w:t>- krzyż grecki - wpisany w kwadrat symbol    skończoności człowieczeństwa Jezusa i opisany kołem symbolem nieskończoności Bóstwa Jezusa. Między ramionami ma napis: IC - XC - N - K; jest to skrót od greckiego napisu: Jezus Chrystus zwycięża.</w:t>
        <w:br/>
        <w:t>- krzyż Jerozolimski - równoramienny z wpisanymi między ramiona czterema małymi krzyżykami</w:t>
        <w:br/>
        <w:t>- krzyż św. Andrzeja - podobny do X</w:t>
        <w:br/>
        <w:t>- papieski - potrójne ramiona to potrójna władza papieska: pasterska, prorocka i kapłańska</w:t>
        <w:br/>
        <w:t>- krzyż św. Franciszka - przedstawia mękę Jezusa i jej owoce w postaci zbawionych.</w:t>
        <w:br/>
        <w:t>- prawosławny - ukośne ramię oznacza, że Jezus na krzyżu skreślił wartość ofiar Starego Testamentu</w:t>
        <w:br/>
        <w:t>POSŁUGIWANIE SIĘ KRZYŻEM</w:t>
        <w:br/>
        <w:t>- krzyżk noszony na szyi</w:t>
        <w:br/>
        <w:t>- krzyż w domu</w:t>
        <w:br/>
        <w:t>- znak krzyża w różnych sytuacjach</w:t>
        <w:br/>
        <w:t>W nawiązaniu do Słowa Życia: o który z tych znaków powinienem szczególnie zadbać ?</w:t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roman"/>
    <w:pitch w:val="variable"/>
  </w:font>
  <w:font w:name="Merlin">
    <w:charset w:val="01"/>
    <w:family w:val="roman"/>
    <w:pitch w:val="variable"/>
  </w:font>
  <w:font w:name="Bassoo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sz w:val="32"/>
      </w:rPr>
      <w:t xml:space="preserve">IV rok formacji - </w:t>
    </w:r>
    <w:r>
      <w:rPr>
        <w:i/>
        <w:sz w:val="32"/>
      </w:rPr>
      <w:t>“Śladem Chrystus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ZurichCalligraphic" w:cs="Merli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</Words>
  <Characters>0</Characters>
  <CharactersWithSpaces>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17:00Z</dcterms:created>
  <dc:creator>Antoni Dewor</dc:creator>
  <dc:description/>
  <dc:language>en-US</dc:language>
  <cp:lastModifiedBy/>
  <dcterms:modified xsi:type="dcterms:W3CDTF">1998-09-21T16:17:00Z</dcterms:modified>
  <cp:revision>2</cp:revision>
  <dc:subject/>
  <dc:title>Formularz do konspektów spotka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