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Modlitwa do Ducha Święteg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BOŻE: Dz. 2, 1-4 - (fragment o zesłaniu 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Animator wykłada uprzednio przygotowane języczki -7-, aby później napisać na nich dary Ducha Świętego, jeżeli dzieci nie podadzą wszystkich, to robimy “ Koło Fortuny”, aby pomóc im w odgadnięciu. Języczki po złożeniu, powinne tworzyć całość, aby pokazać dzieciom, że dary Ducha tworzą jedną wielką moc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stępnie pytamy:</w:t>
        <w:br/>
        <w:t xml:space="preserve">W jakich sytuacjach jest nam potrzebny Duch Święty, a raczej Jego moc? </w:t>
      </w:r>
    </w:p>
    <w:p>
      <w:pPr>
        <w:pStyle w:val="Normal"/>
        <w:widowControl/>
        <w:bidi w:val="0"/>
        <w:jc w:val="left"/>
        <w:rPr/>
      </w:pPr>
      <w:r>
        <w:rPr/>
        <w:t>Jeżeli dzieci nie zrozumieją pytania to pytamy się:</w:t>
        <w:br/>
        <w:t>Kiedy modlimy się do Ducha Świętego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Wcześniej animator przygotowuje rysunki, na których przedstawione są sytuacje ( musi ich być siedem tak, aby do każdej było można dopasować dary 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 jakie dary prosimy w konkretnej sytuacji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IEDY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A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ismo Św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amio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MĄDROŚC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sówk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prawdzian, itp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ZUMU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rupa dzieci i animator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potkanie oazow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brazek przedstawiający sytuację nakłaniającą do grzechu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kłanianie do grzech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OJAŹNI BOŻEJ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brazek przedstawiający sytuację, w której można zaświadczyć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udne sytuacj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ĘSTW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łacząca osob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otrzeba rady, rozmow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ADY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Animator powinien zapisać drugą część tabelki na kartce i wyciąć strzałki, aby łatwo było to przedstawić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ytamy je:</w:t>
        <w:br/>
        <w:t>Jakie modlitwy lub pieśni znają?</w:t>
      </w:r>
    </w:p>
    <w:p>
      <w:pPr>
        <w:pStyle w:val="Normal"/>
        <w:widowControl/>
        <w:bidi w:val="0"/>
        <w:jc w:val="left"/>
        <w:rPr/>
      </w:pPr>
      <w:r>
        <w:rPr/>
        <w:t>następnie animator rozdaje dzieciom teksty sekwencji i mówi, że dzisiaj nauczymy się nowej modlitwy do Ducha Św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kst sekwencji omawiamy razem lub w podgrupach, w zależności ile mamy czasu!!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ZASTOSOWANIE:</w:t>
        <w:br/>
        <w:t>(Każde dziecko dostaje tekst sekwencji)</w:t>
        <w:br/>
        <w:t>Codziennie pomodlę się do Ducha Św. tą modlitwą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WSKAZANIE:</w:t>
        <w:br/>
        <w:t>Na koniec spotkania odmawiamy tą modlitwę wspól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650</Characters>
  <CharactersWithSpaces>134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31:00Z</dcterms:created>
  <dc:creator>Techmex SA</dc:creator>
  <dc:description/>
  <dc:language>en-US</dc:language>
  <cp:lastModifiedBy/>
  <dcterms:modified xsi:type="dcterms:W3CDTF">1998-09-21T16:31:00Z</dcterms:modified>
  <cp:revision>2</cp:revision>
  <dc:subject/>
  <dc:title>Modlitwa do Ducha Święt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