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1, część 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Temat: Naśladować Chrystusa</w:t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</w:rPr>
        <w:t xml:space="preserve">Najbliższe spotkania związane są z przeżywaniem Wielkiego Postu. </w:t>
      </w:r>
    </w:p>
    <w:p>
      <w:pPr>
        <w:pStyle w:val="Normal"/>
        <w:widowControl/>
        <w:bidi w:val="0"/>
        <w:jc w:val="left"/>
        <w:rPr/>
      </w:pPr>
      <w:r>
        <w:rPr>
          <w:b/>
          <w:i/>
        </w:rPr>
        <w:t>Ich tematyka oparta jest o wydarzenia z Drogi Krzyżowej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Gdy mnie ktoś upokorzy, nie oddam złem za zło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</w:t>
      </w:r>
      <w:r>
        <w:rPr/>
        <w:t xml:space="preserve"> “Jeżeli kto chce iść za mną, niech się zaprze samego siebie, niech co dnia bierze swój krzyż i niech mnie naśladuje“ </w:t>
      </w:r>
    </w:p>
    <w:p>
      <w:pPr>
        <w:pStyle w:val="Normal"/>
        <w:bidi w:val="0"/>
        <w:ind w:left="426" w:hanging="426"/>
        <w:jc w:val="right"/>
        <w:rPr/>
      </w:pPr>
      <w:r>
        <w:rPr/>
        <w:t>(Łk 9, 23)</w:t>
      </w:r>
    </w:p>
    <w:p>
      <w:pPr>
        <w:pStyle w:val="Normal"/>
        <w:bidi w:val="0"/>
        <w:jc w:val="both"/>
        <w:rPr/>
      </w:pPr>
      <w:r>
        <w:rPr>
          <w:sz w:val="28"/>
        </w:rPr>
        <w:t>Tok spotkania:</w:t>
      </w:r>
      <w:r>
        <w:rPr/>
        <w:t>    Niewinnie skazany na śmierć.</w:t>
      </w:r>
    </w:p>
    <w:p>
      <w:pPr>
        <w:pStyle w:val="Normal"/>
        <w:bidi w:val="0"/>
        <w:jc w:val="both"/>
        <w:rPr/>
      </w:pPr>
      <w:r>
        <w:rPr/>
        <w:t xml:space="preserve">Usłyszcie teraz trzy wydarzenia. Przy każdym z nich odpowiedzcie na postawione pytania , a odpowiedzi te zapiszemy na kartce. </w:t>
      </w:r>
    </w:p>
    <w:p>
      <w:pPr>
        <w:pStyle w:val="Normal"/>
        <w:bidi w:val="0"/>
        <w:jc w:val="both"/>
        <w:rPr/>
      </w:pPr>
      <w:r>
        <w:rPr/>
        <w:t>Pytania są następujące 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Kim był człowiek skazany na śmierć 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Za co został skazany 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Czy był winny 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Kto wydał wyrok 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Kto wyrok wykonał ? Jak to wyglądało ?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ab/>
        <w:t xml:space="preserve">I - “Na niezbyt duży dziedziniec zamku grupa ludzi przyprowadza związanego człowieka. Po drodze biją go, popychają, wyśmiewają. Wreszcie stają przed człowiekiem, który pełni funkcję sędziego. Wytaczają mu wiele zarzutów - że podburza tłum, że nie uznaje cesarza, że sam się mieni królem, że chce zburzyć świątynię i wiele innych. Namiestnik zadaje kilka pytań i stwierdza , że ten człowiek jest niewinny. Mimo to, po pewnym czasie skazuje go na śmierć”. </w:t>
      </w:r>
    </w:p>
    <w:p>
      <w:pPr>
        <w:pStyle w:val="Normal"/>
        <w:bidi w:val="0"/>
        <w:jc w:val="both"/>
        <w:rPr/>
      </w:pPr>
      <w:r>
        <w:rPr/>
        <w:tab/>
        <w:t xml:space="preserve">II - “Plac apelowy obozu koncentracyjnego. Zebrani więźniowie dowiadują się, że jeden z ich grona uciekł. Dlatego dziesięciu skazanych zostaje na śmierć w bunkrze głodowym. Jeden z nich wzdycha i mówi że ma rodzinę. Wtedy inny więzień wychodzi z szeregu i idzie za niego do bunkra”. </w:t>
      </w:r>
    </w:p>
    <w:p>
      <w:pPr>
        <w:pStyle w:val="Normal"/>
        <w:bidi w:val="0"/>
        <w:jc w:val="both"/>
        <w:rPr/>
      </w:pPr>
      <w:r>
        <w:rPr/>
        <w:tab/>
        <w:t>III - ”Plac przed bazyliką św. Piotra w Rzymie. Tłumy ludzi słuchają przemówienia papieża , a później cisną się do niego, aby zamienić z nim kilka słów, czy nawet go dotknąć. W pewnej chwili z tłumu wyciąga się ręka z pistoletem i pada kilka strzałów. Ojciec święty upada . Płynie krew… “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Po zapisaniu odpowiedzi podejmujemy rozmowę na temat przyjęcia cierpienia nawet gdy jest ono niezawinione. Wnioski z rozmowy powinny doprowadzić nas do odpowiedniego postanowienia zawartego w Słowie życia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estem kapłanem:</w:t>
      </w:r>
      <w:r>
        <w:rPr/>
        <w:t xml:space="preserve"> Jak w Wielkim Poście można przeżywać z całym Kościołem naśladowanie Jezusa w Jego niesieniu krzyża ? (przypominamy o nabożeństwach wielkopostnych - najprawdopodobniej trzeba będzie przypomnieć ich wymowę)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sz w:val="32"/>
      </w:rPr>
      <w:t xml:space="preserve">IV rok formacji - </w:t>
    </w:r>
    <w:r>
      <w:rPr>
        <w:i/>
        <w:sz w:val="32"/>
      </w:rPr>
      <w:t>“Śladem Chrystus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201</Characters>
  <CharactersWithSpaces>17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17:00Z</dcterms:created>
  <dc:creator>Antoni Dewor</dc:creator>
  <dc:description/>
  <dc:language>en-US</dc:language>
  <cp:lastModifiedBy/>
  <dcterms:modified xsi:type="dcterms:W3CDTF">1998-09-21T16:17:00Z</dcterms:modified>
  <cp:revision>2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