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>Część C, Spotkanie 1</w:t>
      </w:r>
    </w:p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  <w:t>Ojcze nasz, któryś jest w niebie</w:t>
      </w:r>
    </w:p>
    <w:p>
      <w:pPr>
        <w:pStyle w:val="Normal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ind w:left="1701" w:hanging="1559"/>
        <w:rPr/>
      </w:pPr>
      <w:r>
        <w:rPr>
          <w:rFonts w:eastAsia="Bassoon" w:cs="Bassoon" w:ascii="Bassoon" w:hAnsi="Bassoon"/>
          <w:sz w:val="28"/>
          <w:szCs w:val="28"/>
        </w:rPr>
        <w:t>Słowo życia:</w:t>
      </w:r>
      <w:r>
        <w:rPr>
          <w:rFonts w:eastAsia="Arial CE" w:cs="Arial CE" w:ascii="Arial CE" w:hAnsi="Arial CE"/>
          <w:sz w:val="22"/>
          <w:szCs w:val="22"/>
        </w:rPr>
        <w:t xml:space="preserve"> Odmawiając Modlitwę Pańską - przy słowie „Ojcze” dopowiem przynajmniej jedno, własne określenie Boga Ojca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potkanie z tajemnicą:</w:t>
      </w:r>
      <w:r>
        <w:rPr/>
        <w:t xml:space="preserve"> </w:t>
      </w:r>
      <w:r>
        <w:rPr>
          <w:sz w:val="24"/>
          <w:szCs w:val="24"/>
        </w:rPr>
        <w:t>Zanim powiesz jaki jest temat dzisiejszego spotkania wykonajcie następujące ćwiczenie:</w:t>
        <w:br/>
        <w:t>Na kartce papieru, dużymi literami wypiszcie cechy jakie chcielibyście by miał tata (może to być też w formie oczekiwanych zachowań - np. By więcej ze mną przebywał ...).</w:t>
        <w:br/>
        <w:t>Taka kartka powinna być położona na środku tak, aby była dobrze widoczna dla wszystkich.</w:t>
        <w:br/>
        <w:t>Teraz odczytajcie Słowo Boże: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łowo Boże: Ga 4, 6-7</w:t>
        <w:br/>
      </w:r>
      <w:r>
        <w:rPr>
          <w:sz w:val="24"/>
          <w:szCs w:val="24"/>
        </w:rPr>
        <w:t>Jaki wniosek wynika z tego tekstu ? - mam Ojca w niebie i tatę na ziemi</w:t>
        <w:br/>
        <w:t>„Abba” - znaczy: „tatuś” - co z tego wynika ?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>Jezus nazywając Boga Ojcem - Tatusiem, chciał nam zasugerować, że Bóg jest bardzo podobny do najlepszego Ojca jakiego można sobie wyobrazić</w:t>
      </w:r>
      <w:r>
        <w:rPr/>
        <w:t xml:space="preserve"> </w:t>
      </w:r>
      <w:r>
        <w:rPr>
          <w:sz w:val="24"/>
          <w:szCs w:val="24"/>
        </w:rPr>
        <w:t xml:space="preserve">na ziemi. </w:t>
        <w:b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eżycie tajemnicy:</w:t>
      </w:r>
      <w:r>
        <w:rPr>
          <w:sz w:val="24"/>
          <w:szCs w:val="24"/>
        </w:rPr>
        <w:t xml:space="preserve"> Kontynuując rozpoczęte ćwiczenie sprawdźmy: Czy Bóg Ojciec ma wszystkie cechy ziemskiego ojca ? (omawiamy je kolejno wskazując jednocześnie, że Ojciec w niebie przewyższa nieskończenie nawet najlepszego ojca ziemskiego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yjęcie tajemnicy:</w:t>
      </w:r>
      <w:r>
        <w:rPr/>
        <w:t>.</w:t>
      </w:r>
      <w:r>
        <w:rPr>
          <w:sz w:val="24"/>
          <w:szCs w:val="24"/>
        </w:rPr>
        <w:t xml:space="preserve">Końcem spotkania niech będzie dziś modlitwa. </w:t>
        <w:br/>
        <w:t xml:space="preserve">Najpierw trzeba się do niej przygotować: na podstawie treści dzisiejszego spotkania niech każdy napisze w notatniku jedną cechę Boga jako Ojca. To wprowadzi nas także w zastosowanie („Słowo życia”). </w:t>
        <w:br/>
        <w:t>Następnie módlcie się słowami Modlitwy Pańskiej w następujący sposób:</w:t>
        <w:br/>
        <w:t>Animator mówi: „Ojcze nasz”</w:t>
        <w:br/>
        <w:t>kolejno dopowiadamy swoją cechę Boga (np. Który zawsze przy mnie jesteś, Króry zawsze masz dla mnie czas itp.)</w:t>
        <w:br/>
        <w:t>Gdy wypowiedzą się wszyscy animator kontynuuje i grupa mówi wspólnie: „któryś jest w niebie, święć się...”</w:t>
        <w:b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Merlin">
    <w:charset w:val="01"/>
    <w:family w:val="auto"/>
    <w:pitch w:val="variable"/>
  </w:font>
  <w:font w:name="Bassoon">
    <w:charset w:val="01"/>
    <w:family w:val="auto"/>
    <w:pitch w:val="variable"/>
  </w:font>
  <w:font w:name="Arial CE">
    <w:charset w:val="ee"/>
    <w:family w:val="swiss"/>
    <w:pitch w:val="variable"/>
  </w:font>
  <w:font w:name="Umbrell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Umbrella" w:hAnsi="Umbrella" w:eastAsia="Umbrella" w:cs="Umbrella"/>
        <w:sz w:val="32"/>
        <w:szCs w:val="32"/>
      </w:rPr>
    </w:pPr>
    <w:r>
      <w:rPr>
        <w:rFonts w:eastAsia="Umbrella" w:cs="Umbrella" w:ascii="Umbrella" w:hAnsi="Umbrella"/>
        <w:sz w:val="32"/>
        <w:szCs w:val="32"/>
      </w:rPr>
      <w:t>III rok form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6:05:00Z</dcterms:created>
  <dc:creator>Antoni Dewor</dc:creator>
  <dc:description/>
  <dc:language>en-US</dc:language>
  <cp:lastModifiedBy>Antoni Dewor</cp:lastModifiedBy>
  <dcterms:modified xsi:type="dcterms:W3CDTF">1996-09-16T14:51:00Z</dcterms:modified>
  <cp:revision>3</cp:revision>
  <dc:subject/>
  <dc:title>Formularz do konspekt�w spotka�</dc:title>
</cp:coreProperties>
</file>