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MAT: ONI MNIE    ZACZEPIAJĄ.</w:t>
      </w:r>
    </w:p>
    <w:p>
      <w:pPr>
        <w:pStyle w:val="Normal"/>
        <w:widowControl/>
        <w:bidi w:val="0"/>
        <w:jc w:val="left"/>
        <w:rPr/>
      </w:pPr>
      <w:r>
        <w:rPr/>
        <w:t>TEMAT: PRZEMOC ( PODAJEMY NA KONIEC PO ODCZYTANIU REBUSU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 Jak mamy odpowiadać na zło? Dlaczego?</w:t>
      </w:r>
    </w:p>
    <w:p>
      <w:pPr>
        <w:pStyle w:val="Normal"/>
        <w:widowControl/>
        <w:bidi w:val="0"/>
        <w:jc w:val="left"/>
        <w:rPr/>
      </w:pPr>
      <w:r>
        <w:rPr/>
        <w:t>2. Co mamy robić w sytuacji, kiedy jest stosowana przemoc? Wspólnie z dziećmi animator pisze punktową instrukcję postępowania w sytuacjach przemocy, np.:</w:t>
        <w:br/>
        <w:t xml:space="preserve"> - Jeśli się da unikać przemocy.</w:t>
        <w:br/>
        <w:t xml:space="preserve"> - Jeżeli jestem krzywdzony, mam prawo do obrony.</w:t>
        <w:br/>
        <w:t xml:space="preserve"> - Na podstawie fragmentu Mt 5,44 kochać nieprzyjaciół (nie rewanżować się złem za zło, w duszy jak najszybciej przebaczać)</w:t>
      </w:r>
    </w:p>
    <w:p>
      <w:pPr>
        <w:pStyle w:val="Normal"/>
        <w:widowControl/>
        <w:bidi w:val="0"/>
        <w:jc w:val="left"/>
        <w:rPr/>
      </w:pPr>
      <w:r>
        <w:rPr/>
        <w:t>Co jest przyczyną tego, że nienawidzimy bliźnich?</w:t>
      </w:r>
    </w:p>
    <w:p>
      <w:pPr>
        <w:pStyle w:val="Normal"/>
        <w:widowControl/>
        <w:bidi w:val="0"/>
        <w:jc w:val="left"/>
        <w:rPr/>
      </w:pPr>
      <w:r>
        <w:rPr/>
        <w:t>Jeżeli dzieci nie potrafią na to pytanie odpowiedzieć, animator naprowadza grupę na to, że przyczyną są przekonania i poglądy, czasem przemoc stosuje się bez powodu. Animator dodaje, że w wielu osobach rodzi się agresja, chcą one pokazać się z jak najlepszej- ich zdaniem strony.</w:t>
      </w:r>
    </w:p>
    <w:p>
      <w:pPr>
        <w:pStyle w:val="Normal"/>
        <w:widowControl/>
        <w:bidi w:val="0"/>
        <w:jc w:val="left"/>
        <w:rPr/>
      </w:pPr>
      <w:r>
        <w:rPr/>
        <w:t xml:space="preserve">Dlaczego w otoczeniu stosujemy przemoc?( aby nas tolerowano w jakimś towarzystwie,przyjęto do jakiegoś grona). Gdzie?- w jakich miejscach(szkoła, podwórko...) </w:t>
      </w:r>
    </w:p>
    <w:p>
      <w:pPr>
        <w:pStyle w:val="Normal"/>
        <w:widowControl/>
        <w:bidi w:val="0"/>
        <w:jc w:val="left"/>
        <w:rPr/>
      </w:pPr>
      <w:r>
        <w:rPr/>
        <w:t>Dzieci wymieniają konkretne przykłady z życia, sytuacje, kiedy jest stosowana przemoc.</w:t>
      </w:r>
    </w:p>
    <w:p>
      <w:pPr>
        <w:pStyle w:val="Normal"/>
        <w:widowControl/>
        <w:bidi w:val="0"/>
        <w:jc w:val="left"/>
        <w:rPr/>
      </w:pPr>
      <w:r>
        <w:rPr/>
        <w:t>Następnie metodą dramy przedstawiamy w jaki sposób może dojść do konfliktu. Uczestnicy wyrażają swoje opinie dotyczące przedstawionych scenek i wspólnie z animatorem omawiają je. Teraz odgrywamy scenki według przykazania miłości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</w:t>
      </w:r>
      <w:r>
        <w:rPr/>
        <w:t>- Co mamy robić, aby uniknąć sytuacji z przemocą?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</w:t>
      </w:r>
      <w:r>
        <w:rPr/>
        <w:t>- W jaki sposób mogę okazywać miłość do bliźniego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ZASTOSOWANIE: Codziennie pomodlę się zgodę w mojej klasie i wśród przyjació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525</Characters>
  <CharactersWithSpaces>124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20:00Z</dcterms:created>
  <dc:creator>Techmex SA</dc:creator>
  <dc:description/>
  <dc:language>en-US</dc:language>
  <cp:lastModifiedBy/>
  <dcterms:modified xsi:type="dcterms:W3CDTF">1998-09-21T16:20:00Z</dcterms:modified>
  <cp:revision>2</cp:revision>
  <dc:subject/>
  <dc:title>TEMAT: ONI MNIE  ZACZEPIAJ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