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EMAT: JESTEM FANEM ZESPOŁU.</w:t>
      </w:r>
    </w:p>
    <w:p>
      <w:pPr>
        <w:pStyle w:val="Normal"/>
        <w:widowControl/>
        <w:bidi w:val="0"/>
        <w:jc w:val="left"/>
        <w:rPr/>
      </w:pPr>
      <w:r>
        <w:rPr/>
        <w:t>TEMAT: CZY MOGĘ BRAĆ PRZYKŁAD Z MOJEGO IDOL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ŻYCIA: Łk16,2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 wstępie animator pyta dzieci: kto to jest idol, czy macie swojego idola, dlaczego jest on moim idolem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TODA AKTYWIZACJI: Na przykładzie matrycy obrazujemy dzieciom, że zarówno złe cechy jak i dobre idola wpływają na nasze życie. Podajemy przykłady:</w:t>
      </w:r>
    </w:p>
    <w:p>
      <w:pPr>
        <w:pStyle w:val="Normal"/>
        <w:widowControl/>
        <w:bidi w:val="0"/>
        <w:jc w:val="left"/>
        <w:rPr/>
      </w:pPr>
      <w:r>
        <w:rPr/>
        <w:t>- negatywny- Liroy</w:t>
      </w:r>
    </w:p>
    <w:p>
      <w:pPr>
        <w:pStyle w:val="Normal"/>
        <w:widowControl/>
        <w:bidi w:val="0"/>
        <w:jc w:val="left"/>
        <w:rPr/>
      </w:pPr>
      <w:r>
        <w:rPr/>
        <w:t>-pozytywny- Grzegorz Turnau.</w:t>
      </w:r>
    </w:p>
    <w:p>
      <w:pPr>
        <w:pStyle w:val="Normal"/>
        <w:widowControl/>
        <w:bidi w:val="0"/>
        <w:jc w:val="left"/>
        <w:rPr/>
      </w:pPr>
      <w:r>
        <w:rPr/>
        <w:t>Pokazujemy dzieciom ilustrację, która przedstawia: Boga, idola, fana - każdą postać łączymy strzałkami od Boga przez idola do fana. Z drugiej strony rysujemy kolejny schemat, tym razem: szatan, idol, fan i także łączymy każdą postać strzałkami - od szatana przez idola do fana. Podsumowując te obrazki animator pyta się dzieci którego idola można sobie wziąć za przykład, a którego nie i dlaczego.Prowadzący podaje dzieciom przykład: jeżeli mój idol słucha szatana, a ja wierzę w Boga i słucham tego idola, to coś tu nie gra. W tym miejscu można przeczytać z dziećmi podany fragment i omówić g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OSTANOWIENIE: Zastanowić się nad własnym idolem i w razie potrzeby zmienić 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91</Characters>
  <CharactersWithSpaces>8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42:00Z</dcterms:created>
  <dc:creator>Techmex SA</dc:creator>
  <dc:description/>
  <dc:language>en-US</dc:language>
  <cp:lastModifiedBy/>
  <dcterms:modified xsi:type="dcterms:W3CDTF">1998-09-21T16:42:00Z</dcterms:modified>
  <cp:revision>2</cp:revision>
  <dc:subject/>
  <dc:title>TEMAT: JESTEM FANEM ZESPO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