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  <w:t xml:space="preserve">TEMAT:    MARYJA WPÓŁCIERPIĄCA Z CHRYSTUSEM. MY WSPÓŁOFIARUJĄCY </w:t>
      </w:r>
    </w:p>
    <w:p>
      <w:pPr>
        <w:pStyle w:val="Normal"/>
        <w:widowControl/>
        <w:bidi w:val="0"/>
        <w:jc w:val="left"/>
        <w:rPr/>
      </w:pPr>
      <w:r>
        <w:rPr/>
        <w:t>SIĘ Z NIĄ.</w:t>
      </w:r>
    </w:p>
    <w:p>
      <w:pPr>
        <w:pStyle w:val="Normal"/>
        <w:widowControl/>
        <w:bidi w:val="0"/>
        <w:jc w:val="left"/>
        <w:rPr/>
      </w:pPr>
      <w:r>
        <w:rPr/>
        <w:t>TEMAT: OFIARUJĘ SWOJE CIERPIENIE MARYJI, BY ZANIOSŁA JE W BOG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SŁOWO BOŻE: Łk.2, 42-43.48    Po odczytaniu tekstu animator pyta dzieci , kiedy Maryja jeszcze cierpiała i martwiła się o Pana Jezusa (np. Droga Krzyżowa, Ukrzyżowanie). Drogę krzyżową przedstawiamy metodą dramy i pytamy dzieci o odczucia, szczególnie te, które grały Maryję i Jezusa. W następnej części spotkania animator pokazuje dzieciom uprzednio przygotowany obrazek ilustrujący Pana Jezusa, Maryję oraz pęknięte na dwie części serce.</w:t>
      </w:r>
    </w:p>
    <w:p>
      <w:pPr>
        <w:pStyle w:val="Normal"/>
        <w:widowControl/>
        <w:bidi w:val="0"/>
        <w:jc w:val="left"/>
        <w:rPr/>
      </w:pPr>
      <w:r>
        <w:rPr/>
        <w:t>Jedna połówka obrazuje cierpienie Maryi druga Jezusa, w chwilach cierpienia one się łączą i cały ból jest ofiarowany Bogu.</w:t>
      </w:r>
    </w:p>
    <w:p>
      <w:pPr>
        <w:pStyle w:val="Normal"/>
        <w:widowControl/>
        <w:bidi w:val="0"/>
        <w:jc w:val="left"/>
        <w:rPr/>
      </w:pPr>
      <w:r>
        <w:rPr/>
        <w:t>Następnie cierpienie Maryi porównujemy do cierpienia naszych mam. Dzieci podsuwają pomysły sytuacji z życia wziętych, kiedy nasze mamy cierpią i co w takich sytuacjach robią.</w:t>
      </w:r>
    </w:p>
    <w:p>
      <w:pPr>
        <w:pStyle w:val="Normal"/>
        <w:widowControl/>
        <w:bidi w:val="0"/>
        <w:jc w:val="left"/>
        <w:rPr/>
      </w:pPr>
      <w:r>
        <w:rPr/>
        <w:t>Teraz animator czyta fragment: J.19, 25-27- Maryja stała się naszą Matką i do Niej możemy zanosić nasze cierpienia, które Ona zaniesie do Bog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ZASTOSOWANIE: Animator przygotowuje dla dzieci małe, pęknięte serduszka. Zadaniem dzieci będzie codziennie napisać jakieś swoje cierpienie, troskę i ofiarować ją Maryi, złączyć dwie połówki Ona zaniesie je do Bog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Spotkanie można zakończyć piosenką: “Jeśli masz chwile smutne w swym życiu...”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85</Characters>
  <CharactersWithSpaces>112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5:32:00Z</dcterms:created>
  <dc:creator>Techmex SA</dc:creator>
  <dc:description/>
  <dc:language>en-US</dc:language>
  <cp:lastModifiedBy/>
  <dcterms:modified xsi:type="dcterms:W3CDTF">1998-09-21T15:32:00Z</dcterms:modified>
  <cp:revision>2</cp:revision>
  <dc:subject/>
  <dc:title>TEMAT:  MARYJA WPÓŁCIERPIĄCA Z CHRYSTUS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 Dewor</vt:lpwstr>
  </property>
</Properties>
</file>