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>Spotkanie 7, czêœæ B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Śpiew podczas przygotowania darów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Codziennie przygotuję jakiś dar dla Boga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łowo Boże: Łk 1, 8-10</w:t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Spotkanie z tajemnicą: </w:t>
      </w:r>
      <w:r>
        <w:rPr/>
        <w:t xml:space="preserve"> Dzieci podają propozycje piosenek religijnych, które znają. Tworzymy z nich kolekcję wypisując tytuły na kartce papieru. Następnie wspólnymi siłami wybieramy te, które śpiewamy podczas procesji z darami. Jest to też okazja do nauczenia dzieci, że treść piosenki mówi o ofiarowaniu jakiegoś daru Bogu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Przeżycie tajemnicy: </w:t>
      </w:r>
      <w:r>
        <w:rPr/>
        <w:t>Analizując tekst biblijny zwracamy uwagę na to, że gdy Zachariasz wchodził do świątyni cały lud łączył się z nim w modlitwie. Tak samo w czasie procesji z darami każdy składa swój dar włączając się do modlitwy śpiewem.</w:t>
        <w:br/>
        <w:t>Następnie każde dziecko wybiera jedną z pieśni na przygotowanie darów (wcześniej je wyróżniliśmy z innych) i na wykonanej przez animatora dużej nutce rysuje jaki dar wyraża tekst tej piosenki. Dar ten powinien oddawać to co dziecko chce ofiarować Bogu.</w:t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Przyjęcie tajemnicy: </w:t>
      </w:r>
      <w:r>
        <w:rPr/>
        <w:t>Po wykonaniu rysunków przypominamy sobie, obrazując to ilustracją lub uprzednio przygotowanymi rysunkami, przebieg procesji z darami: ludzie śpiewają, kapłan wychodzi przed ołtarz, wyznaczone osoby niosą dary.</w:t>
        <w:br/>
        <w:t>Do takiej symbolicznej procesji teraz włączamy się wszyscy: do koszyczka (wiklinowy lub wykonany z papieru) wkładamy nasze nutki z rysunkami.</w:t>
        <w:br/>
        <w:br/>
        <w:t>Wprowadzenie do zastosowania (Słowa Życia): Dary, które będziemy składać na Eucharystii w czasie śpiewu na ofiarowanie trzeba przygotować w ciągu tygodnia. Każdemu dziecku odrysowuje animator w notatniku 7 nutek, w które dziecko będzie wpisywało dary dla Boga wykonywane każdego dnia. Można to zastosowanie jeszcze ukonkretnić polecając by dary te były zgodne z wybraną przez dziecko piosenką na przygotowanie darów.</w:t>
      </w:r>
    </w:p>
    <w:p>
      <w:pPr>
        <w:pStyle w:val="Normal"/>
        <w:bidi w:val="0"/>
        <w:ind w:left="426" w:hanging="426"/>
        <w:jc w:val="left"/>
        <w:rPr/>
      </w:pPr>
      <w:r>
        <w:rPr/>
        <w:t>Pamiętamy o Karcie Pracy Nad Sobą.</w:t>
      </w:r>
    </w:p>
    <w:p>
      <w:pPr>
        <w:pStyle w:val="Normal"/>
        <w:bidi w:val="0"/>
        <w:ind w:left="426" w:hanging="426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  <w:font w:name="Merlin">
    <w:charset w:val="01"/>
    <w:family w:val="roman"/>
    <w:pitch w:val="variable"/>
  </w:font>
  <w:font w:name="Bassoon">
    <w:charset w:val="01"/>
    <w:family w:val="roman"/>
    <w:pitch w:val="variable"/>
  </w:font>
  <w:font w:name="Arial">
    <w:charset w:val="01"/>
    <w:family w:val="roman"/>
    <w:pitch w:val="variable"/>
  </w:font>
  <w:font w:name="Umbrell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Umbrella" w:hAnsi="Umbrella"/>
        <w:sz w:val="32"/>
      </w:rPr>
      <w:t xml:space="preserve">II rok formacji - </w:t>
    </w:r>
    <w:r>
      <w:rPr>
        <w:rFonts w:ascii="Umbrella" w:hAnsi="Umbrella"/>
        <w:i/>
        <w:sz w:val="32"/>
      </w:rPr>
      <w:t>“W dialogu z Bogiem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urichCalligraphic" w:cs="Merli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0</Characters>
  <CharactersWithSpaces>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2:17:00Z</dcterms:created>
  <dc:creator>Paweł Panecki</dc:creator>
  <dc:description/>
  <dc:language>en-US</dc:language>
  <cp:lastModifiedBy/>
  <dcterms:modified xsi:type="dcterms:W3CDTF">1998-02-04T22:17:00Z</dcterms:modified>
  <cp:revision>3</cp:revision>
  <dc:subject/>
  <dc:title>Formularz do konspektów spotka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