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sz w:val="20"/>
        </w:rPr>
        <w:t>TEMAT:JAN CHRZCICIEL PRZYGOTOWUJE PRZYJŚCIE MESJASZA.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wspólnie z dziećmi makietę- przez środek kartki rzeka ze sznurku pomalowana na niebiesko,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 xml:space="preserve">METODA AKTYWIZACJI: Animator przygotowuje przed spotkaniem lub na spotkaniu po dwóch stronach rzeki góry z plasteliny. 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na początku dzieci wypowiadają się co już wiedzą o postaci Jana Chrzciciela animator pomaga im pytaniami, następnie stawia jego figurkę na rzece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SŁOWO BOŻE: Łk 3, 2-4 - dzieci mówią o misji jaką miał do spełnienia Jan Chrzciciel. Następnie stawiamy ludzi na makiecie. Łk 3,10-13 - w jaki sposób mamy prostować ścieżki Panu? W jaki sposób mogą to robić dzieci?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1. Co mogą zmienić w swoim życiu?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2. Czy mają na tyle siły, by samemu wyjść z grzechu?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Przy pomocy pytań pomocniczych dzieci dochodzą do wniosku, że przez Spowiedź odpuszcza się grzechy i daje łaski.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Następnie animator przedstawia uprzednio przygotowaną planszę dzieciom. Wycięte z papieru “Oko Opatrzności” z doklejonym na dole sznureczkiem. do drugiego końca sznurka doczepiony jest człowiek. Animator ucina sznurek mówiąc, że więź, jaka łączyła człowieka z Bogiem została zerwana przez popełniony grzech ciężki. Idąc do Spowiedzi sznurek( więź) zostaje zawiązany z powrotem( odbudowany) i człowiek żyje dalej w zgodzie z Panem Bogiem, ale ilekroć człowiek grzeszy i idzie do Spowiedzi sznurek zostaje zawiązany i dzięki temu staje się coraz krótszy. Człowiek jest bliżej Boga.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Następnie animator pyta dzieci można i wystarczy raz się nawrócić? Tłumaczy im, że jest to proces stały. pomogą mu w tym następujące schematy: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1. Okrąg, na nim strzałki, zgodne z kierunkiem ruchu wskazówek zegara, w środku okręgu ‘ Oko Opatrzności”- na podstawie tej ilustracji nie wystarczy raz się nawrócić, bo wtedy człowiek nie jest coraz bliżej Boga, ale cały czas w rej samej odległości.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2. “ Oko Opatrzności” a naokoło Niego spirala ( ślimak) ze strzałkami na każdym mini okręgu zwrócone    do środka, do symbolu Boga - tutaj widać, że człowiek, aby zbliżyć się do Boga musi się nieustannie nawracać.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Na podsumowanie spotkania niszczymy makietę a dokładniej płaszczymy góry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sz w:val="20"/>
        </w:rPr>
        <w:t>SŁOWO ŻYCIA: Skorzystam z sakramentu pokuty, zwrócę szczególną uwagę na codzienny rachunek sum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217</Characters>
  <CharactersWithSpaces>180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5:39:00Z</dcterms:created>
  <dc:creator>Techmex SA</dc:creator>
  <dc:description/>
  <dc:language>en-US</dc:language>
  <cp:lastModifiedBy/>
  <dcterms:modified xsi:type="dcterms:W3CDTF">1998-09-21T15:39:00Z</dcterms:modified>
  <cp:revision>2</cp:revision>
  <dc:subject/>
  <dc:title>TEMAT:JAN CHRZCICIEL PRZYGOTOWUJE PRZYJŚCIE MESJAS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