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  <w:t>Spotkanie 3, część B</w:t>
      </w:r>
    </w:p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  <w:t>Akt pokutny i „Panie zmiłuj się nad nami”</w:t>
      </w:r>
    </w:p>
    <w:p>
      <w:pPr>
        <w:pStyle w:val="Normal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Bassoon" w:cs="Bassoon" w:ascii="Bassoon" w:hAnsi="Bassoon"/>
          <w:sz w:val="28"/>
          <w:szCs w:val="28"/>
        </w:rPr>
        <w:t>Słowo życia:</w:t>
      </w:r>
      <w:r>
        <w:rPr>
          <w:rFonts w:eastAsia="Arial CE" w:cs="Arial CE" w:ascii="Arial CE" w:hAnsi="Arial CE"/>
          <w:sz w:val="22"/>
          <w:szCs w:val="22"/>
        </w:rPr>
        <w:t xml:space="preserve"> Przed Bogiem będę stawał z czystym sercem.</w:t>
      </w:r>
    </w:p>
    <w:p>
      <w:pPr>
        <w:pStyle w:val="Normal"/>
        <w:pBdr>
          <w:bottom w:val="single" w:sz="6" w:space="1" w:color="000000"/>
        </w:pBdr>
        <w:ind w:left="426" w:hanging="426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Słowo Boże</w:t>
      </w:r>
      <w:r>
        <w:rPr/>
        <w:t xml:space="preserve">: Wj 19, 9-11 - Rozpoczynamy od tego tekstu jako nakazu Boga co do przygotowania się człowieka na spotkanie z Nim. </w:t>
        <w:br/>
        <w:t>Jakie zalecenia dał Bóg ?</w:t>
        <w:br/>
        <w:t>Czy Bogu zależy tylko na czystym wyglądzie, ubiorze ?</w:t>
        <w:br/>
        <w:t>O jaką czystość chodzi ?</w:t>
        <w:br/>
        <w:tab/>
        <w:tab/>
        <w:t>Przy okazji: czy wygląd się nie liczy ?</w:t>
        <w:br/>
        <w:t>Najważniejsza jest jednak czystość serca.</w:t>
        <w:br/>
        <w:t>Przeprowadźmy analogię:</w:t>
        <w:br/>
        <w:t>Kto zstępował na Synaj ?</w:t>
        <w:tab/>
        <w:tab/>
        <w:t>Jaki nakaz dał przedtem ?</w:t>
        <w:br/>
        <w:t>Kto zstępuje na ołtarz ?</w:t>
        <w:tab/>
        <w:tab/>
        <w:t>Co powinniśmy zrobić 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Spotkanie z tajemnicą:</w:t>
      </w:r>
      <w:r>
        <w:rPr/>
        <w:t xml:space="preserve"> Na początku każdej Mszy prosimy Boga o odpuszczenie grzechów - oczyszczenie. Jakie grzechy odpuszcza nam Bóg przez tą modlitwę ?</w:t>
        <w:br/>
        <w:t>Co trzeba zrobić gdy ma się grzechy ciężkie ?</w:t>
        <w:br/>
        <w:t>Kiedy jeszcze poza Mszą powinniśmy przepraszać Boga za grzechy ?</w:t>
        <w:br/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eżycie tajemnicy:</w:t>
      </w:r>
      <w:r>
        <w:rPr/>
        <w:t xml:space="preserve"> Sprobujmy teraz przeanalizować treść Aktu Pokutnego.</w:t>
        <w:br/>
        <w:t xml:space="preserve">Rozpisany na poszczególne zdania Akt Pokutny rozdajemy dzieciom (w parach) i prosimy by tą samą myśl oddały innymi słowami. </w:t>
        <w:br/>
        <w:t xml:space="preserve">Następnie zachowując kolejność zdań czytamy nową interpretację i omawiamy już wspólnie treść. </w:t>
        <w:br/>
        <w:t>Taki „nowy” Akt Pokutny można zapisać w notatniku.</w:t>
      </w:r>
    </w:p>
    <w:p>
      <w:pPr>
        <w:pStyle w:val="Normal"/>
        <w:ind w:left="426" w:hanging="426"/>
        <w:rPr/>
      </w:pPr>
      <w:r>
        <w:rPr/>
        <w:br/>
      </w:r>
      <w:r>
        <w:rPr>
          <w:i/>
          <w:iCs/>
        </w:rPr>
        <w:t>Proponowany podział i pytania pomocnicze do omówienia:</w:t>
        <w:br/>
        <w:t>1. Spowiadm się - dlaczego trzeba się przyznać ? (analogia do innych przewinień np w domu)</w:t>
        <w:br/>
        <w:t>2. Bogu wszechmogącemu i wam bracia i siostry - dlaczego również przyznajemy się przed ludźmi ?</w:t>
        <w:br/>
        <w:t>3. Że bardzo zgrzeszyłem: myślą, mową, uczynkiem i zaniedbaniem - jakie to grzechy lekkie należą do tych grup ?</w:t>
        <w:br/>
        <w:t>4. Moja wina, moja wina, moja bardzo wielka wina - dlaczego podkreślona jest „moja” ?</w:t>
        <w:br/>
        <w:t>5. Przeto błagam ....omodlitwę za mnie do Pana Boga naszego - dlaczego przoszę te właśnie osoby ?</w:t>
      </w:r>
    </w:p>
    <w:p>
      <w:pPr>
        <w:pStyle w:val="Normal"/>
        <w:ind w:left="426" w:hanging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yjęcie tajemnicy:</w:t>
      </w:r>
      <w:r>
        <w:rPr/>
        <w:t xml:space="preserve"> Wymyślamy sytuację w której potrzebne jest przeproszenie. Jakiś konflikt dwu osób. Spotykają się one następnego dnia i ... - poproście dwie pary aby zagrały tą sytuację. W jednej parze jest osoba, która przeprosi w drugiej nie. </w:t>
        <w:br/>
        <w:t>Po odegraniu scenek zastanówcie się jakie mogą być dalsze losy tych dwu par.</w:t>
        <w:br/>
        <w:t>Czy przepraszanie mnie poniża ?</w:t>
        <w:br/>
        <w:br/>
        <w:t xml:space="preserve">Ten kto przeprasza Boga i ludzi pozbywa się grzechów (głównie lekkich) i okazuje się dojrzałym człowiekiem. Stąd podpowiedź do konkretnego zastosowania Słowa Życia. </w:t>
        <w:br/>
      </w:r>
    </w:p>
    <w:p>
      <w:pPr>
        <w:pStyle w:val="Normal"/>
        <w:ind w:left="426" w:hanging="426"/>
        <w:rPr/>
      </w:pPr>
      <w:r>
        <w:rPr/>
        <w:t>Pamiętamy o Karcie Pracy Nad Sobą.</w:t>
      </w:r>
    </w:p>
    <w:p>
      <w:pPr>
        <w:pStyle w:val="Normal"/>
        <w:ind w:left="426" w:hanging="426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auto"/>
    <w:pitch w:val="variable"/>
  </w:font>
  <w:font w:name="Merlin">
    <w:charset w:val="01"/>
    <w:family w:val="auto"/>
    <w:pitch w:val="variable"/>
  </w:font>
  <w:font w:name="Bassoon">
    <w:charset w:val="01"/>
    <w:family w:val="auto"/>
    <w:pitch w:val="variable"/>
  </w:font>
  <w:font w:name="Arial CE">
    <w:charset w:val="ee"/>
    <w:family w:val="swiss"/>
    <w:pitch w:val="variable"/>
  </w:font>
  <w:font w:name="Umbrell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rFonts w:ascii="Umbrella" w:hAnsi="Umbrella" w:eastAsia="Umbrella" w:cs="Umbrella"/>
        <w:sz w:val="32"/>
        <w:szCs w:val="32"/>
      </w:rPr>
    </w:pPr>
    <w:r>
      <w:rPr>
        <w:rFonts w:eastAsia="Umbrella" w:cs="Umbrella" w:ascii="Umbrella" w:hAnsi="Umbrella"/>
        <w:sz w:val="32"/>
        <w:szCs w:val="32"/>
      </w:rPr>
      <w:t>II rok formacj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00:21:00Z</dcterms:created>
  <dc:creator>Antoni Dewor</dc:creator>
  <dc:description/>
  <dc:language>en-US</dc:language>
  <cp:lastModifiedBy>Antoni Dewor</cp:lastModifiedBy>
  <dcterms:modified xsi:type="dcterms:W3CDTF">1996-09-16T14:44:00Z</dcterms:modified>
  <cp:revision>3</cp:revision>
  <dc:subject/>
  <dc:title>Formularz do konspekt�w spotka�</dc:title>
</cp:coreProperties>
</file>