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/>
        <w:t>TEMAT: MSZA ŚWIĘTA W TYGODNIU.</w:t>
      </w:r>
    </w:p>
    <w:p>
      <w:pPr>
        <w:pStyle w:val="Normal"/>
        <w:widowControl/>
        <w:bidi w:val="0"/>
        <w:jc w:val="left"/>
        <w:rPr/>
      </w:pPr>
      <w:r>
        <w:rPr/>
        <w:t>SŁOWO ŻYCIA: Będę uczestniczył w sprawowanej między innymi za mnie Mszy św. szkolnej. Pomodlę się na niej za kolegę (koleżankę), który nie chodzi na Mszę św., zaproszę kogoś na Mszę.</w:t>
      </w:r>
    </w:p>
    <w:p>
      <w:pPr>
        <w:pStyle w:val="Normal"/>
        <w:widowControl/>
        <w:bidi w:val="0"/>
        <w:jc w:val="left"/>
        <w:rPr/>
      </w:pPr>
      <w:r>
        <w:rPr/>
        <w:t>SŁOWO BOŻE: J6,53-58 - po przeczytaniu i omówieniu fragmentu dochodzimy do wniosku, że: jeżeli nie będziemy spożywali Ciała Jezusa i pili Jego Krwi nie będziemy nosić w sobie życia. Animator zadaje dzieciom pytanie: dzięki czemu człowiek może żyć, prawidłowo funkcjonować?</w:t>
      </w:r>
    </w:p>
    <w:p>
      <w:pPr>
        <w:pStyle w:val="Normal"/>
        <w:widowControl/>
        <w:bidi w:val="0"/>
        <w:jc w:val="left"/>
        <w:rPr/>
      </w:pPr>
      <w:r>
        <w:rPr/>
        <w:t xml:space="preserve">METODA AKTYWIZACJI: Animator stawia przed dziećmi prezent, w którym schowany jest chleb. Gdy jedno z dzieci otworzy go pytamy się go co czuje dostając taki podarunek (można odegrać scenkę z powyższyą sytuacją). </w:t>
      </w:r>
    </w:p>
    <w:p>
      <w:pPr>
        <w:pStyle w:val="Normal"/>
        <w:widowControl/>
        <w:bidi w:val="0"/>
        <w:jc w:val="left"/>
        <w:rPr/>
      </w:pPr>
      <w:r>
        <w:rPr/>
        <w:t>Chleb ma symbolizować życie, bez niego nie można się obejść. Animator uświadamia dzieciom, że Msza nie jest przykrym obowiązkiem, ale prezentem Boga dla nas. Bóg daje Ją nam z miłości, a my tak często Ją odrzucamy. Prowadzący daje do zrozumienia, że Eucharystia nie jest potrzebna Bogu, ale nam - daje siły odnawia nasze wnętrze. Warto tu też zasygnalizować, że ci którzy łamią się jednym chlebem tworzą wspólnotę. Chleb jest konieczny do życia.</w:t>
      </w:r>
    </w:p>
    <w:p>
      <w:pPr>
        <w:pStyle w:val="Normal"/>
        <w:widowControl/>
        <w:bidi w:val="0"/>
        <w:jc w:val="left"/>
        <w:rPr/>
      </w:pPr>
      <w:r>
        <w:rPr/>
        <w:t>Dzieci dostają puzzle w kształcie kościoła. Na odwrocie piszemy cytat: “ Gdzie dwóch lub trzech gromadzi się w imię moje, tam Ja jestem pośród nich”.  Zwracamy uwagę na to, że podczas Eucharystii tworzymy wspólnotę, a Msza szkolna jest sprawowana właśnie w intencji dzieci. Jeżeli kogoś zabraknie, zburzymy wspólnotę (wyciągamy jeden element układanki), będzie ona nie pełna pogardzimy prezentem Bog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565</Characters>
  <CharactersWithSpaces>127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1T16:41:00Z</dcterms:created>
  <dc:creator>Techmex SA</dc:creator>
  <dc:description/>
  <dc:language>en-US</dc:language>
  <cp:lastModifiedBy/>
  <dcterms:modified xsi:type="dcterms:W3CDTF">1998-09-21T16:41:00Z</dcterms:modified>
  <cp:revision>2</cp:revision>
  <dc:subject/>
  <dc:title>TEMAT: MSZA ŚWIĘTA W TYGODNI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toni Dewor</vt:lpwstr>
  </property>
</Properties>
</file>