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t>Temat: PIWO TO CHYBA NIE GRZEC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 dla dzieci: Wolność w podejmowaniu decyzj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 wstępie pytamy dzieci, czym jest dla nich wolność( odpowiedzi będą różne np. dorośli są wolni ponieważ mogą robić co chcą - należy im wtedy wyjaśnić, że WOLNOŚĆ TO nie samowola tylko możność podejmowania decyzji. Podobnie jest z alkoholem. Do nas należy wybór czy będziemy pić, czy nie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YTAT: Gal 5,1- na podstawie tego tekstu dochodzimy do wniosku, że dzięki Chrystusowi jesteśmy wolni, ale On oczekuje od nas odpowiedzialnośc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</w:t>
      </w:r>
    </w:p>
    <w:p>
      <w:pPr>
        <w:pStyle w:val="Normal"/>
        <w:widowControl/>
        <w:bidi w:val="0"/>
        <w:jc w:val="left"/>
        <w:rPr/>
      </w:pPr>
      <w:r>
        <w:rPr/>
        <w:t>Drama- przedstawiamy sobie dwie scenki. W obu przypadkach przychodzi dziecko na jakąś zabawę i rówieśnicy proponują mu alkohol, za pierwszym razem dziecko odmawia, za drugim nie. Po odegraniu tych sytuacji pytamy dzieci o ich odczucia. Następnie nawiązujemy do podobnych scenek z życia wziętych, pytamy o propozycje dzieci.(szkolne wycieczki, dyskoteki, czas po szkole, okazje w domu- za przyzwoleniem rodziców-tak też nie wolno).</w:t>
      </w:r>
    </w:p>
    <w:p>
      <w:pPr>
        <w:pStyle w:val="Normal"/>
        <w:widowControl/>
        <w:bidi w:val="0"/>
        <w:jc w:val="left"/>
        <w:rPr/>
      </w:pPr>
      <w:r>
        <w:rPr/>
        <w:t>Następnie zapalamy świeczki, które stawiamy na    czymś w kształcie serca Tłumaczymy dzieciom, że zapalone świeczki symbolizują naszą wolność do podejmowania decyzji. Gasną one poprzez te wszystkie sytuacje, które zostały omówione wcześniej.</w:t>
      </w:r>
    </w:p>
    <w:p>
      <w:pPr>
        <w:pStyle w:val="Normal"/>
        <w:widowControl/>
        <w:bidi w:val="0"/>
        <w:jc w:val="left"/>
        <w:rPr/>
      </w:pPr>
      <w:r>
        <w:rPr/>
        <w:t>W następnej części spotkania przedstawiamy scenki, w których dzieci odmawiają picia alkohol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 koniec animator przedstawia po krótce dzieciom sens Krucjaty Wyzwolenia Człowieka, nawiązuje do ludzi, którzy potrafią wyrzec się alkoholu przez całe życie wspomina o modlitwie oraz mówi dzieciom, kiedy można podpisać KWC i na jakich zasadac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 Przez najbliższy tydzień za rodziny alkoholików a przyszłość będę odmawiał alkoholu nawet w trudnych sytuacj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704</Characters>
  <CharactersWithSpaces>13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44:00Z</dcterms:created>
  <dc:creator>Techmex SA</dc:creator>
  <dc:description/>
  <dc:language>en-US</dc:language>
  <cp:lastModifiedBy/>
  <dcterms:modified xsi:type="dcterms:W3CDTF">1998-09-21T16:44:00Z</dcterms:modified>
  <cp:revision>2</cp:revision>
  <dc:subject/>
  <dc:title>Temat: PIWO TO CHYBA NIE GRZ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