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ZurichCalligraphic" w:hAnsi="ZurichCalligraphic" w:eastAsia="ZurichCalligraphic" w:cs="ZurichCalligraphic"/>
          <w:b/>
          <w:b/>
          <w:bCs/>
          <w:sz w:val="28"/>
          <w:szCs w:val="28"/>
        </w:rPr>
      </w:pPr>
      <w:r>
        <w:rPr>
          <w:rFonts w:eastAsia="ZurichCalligraphic" w:cs="ZurichCalligraphic" w:ascii="ZurichCalligraphic" w:hAnsi="ZurichCalligraphic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ZurichCalligraphic" w:hAnsi="ZurichCalligraphic" w:eastAsia="ZurichCalligraphic" w:cs="ZurichCalligraphic"/>
          <w:b/>
          <w:b/>
          <w:bCs/>
          <w:sz w:val="28"/>
          <w:szCs w:val="28"/>
        </w:rPr>
      </w:pPr>
      <w:r>
        <w:rPr>
          <w:rFonts w:eastAsia="ZurichCalligraphic" w:cs="ZurichCalligraphic" w:ascii="ZurichCalligraphic" w:hAnsi="ZurichCalligraphic"/>
          <w:b/>
          <w:bCs/>
          <w:sz w:val="28"/>
          <w:szCs w:val="28"/>
        </w:rPr>
        <w:t>Część C, Spotkanie 3</w:t>
      </w:r>
    </w:p>
    <w:p>
      <w:pPr>
        <w:pStyle w:val="Normal"/>
        <w:rPr>
          <w:rFonts w:ascii="ZurichCalligraphic" w:hAnsi="ZurichCalligraphic" w:eastAsia="ZurichCalligraphic" w:cs="ZurichCalligraphic"/>
          <w:b/>
          <w:b/>
          <w:bCs/>
          <w:sz w:val="28"/>
          <w:szCs w:val="28"/>
        </w:rPr>
      </w:pPr>
      <w:r>
        <w:rPr>
          <w:rFonts w:eastAsia="ZurichCalligraphic" w:cs="ZurichCalligraphic" w:ascii="ZurichCalligraphic" w:hAnsi="ZurichCalligraphic"/>
          <w:b/>
          <w:bCs/>
          <w:sz w:val="28"/>
          <w:szCs w:val="28"/>
        </w:rPr>
      </w:r>
    </w:p>
    <w:p>
      <w:pPr>
        <w:pStyle w:val="Normal"/>
        <w:jc w:val="center"/>
        <w:rPr>
          <w:rFonts w:ascii="Merlin" w:hAnsi="Merlin" w:eastAsia="Merlin" w:cs="Merlin"/>
          <w:sz w:val="36"/>
          <w:szCs w:val="36"/>
        </w:rPr>
      </w:pPr>
      <w:r>
        <w:rPr>
          <w:rFonts w:eastAsia="Merlin" w:cs="Merlin" w:ascii="Merlin" w:hAnsi="Merlin"/>
          <w:sz w:val="36"/>
          <w:szCs w:val="36"/>
        </w:rPr>
      </w:r>
    </w:p>
    <w:p>
      <w:pPr>
        <w:pStyle w:val="Normal"/>
        <w:jc w:val="center"/>
        <w:rPr>
          <w:rFonts w:ascii="Merlin" w:hAnsi="Merlin" w:eastAsia="Merlin" w:cs="Merlin"/>
          <w:sz w:val="36"/>
          <w:szCs w:val="36"/>
        </w:rPr>
      </w:pPr>
      <w:r>
        <w:rPr>
          <w:rFonts w:eastAsia="Merlin" w:cs="Merlin" w:ascii="Merlin" w:hAnsi="Merlin"/>
          <w:sz w:val="36"/>
          <w:szCs w:val="36"/>
        </w:rPr>
        <w:t xml:space="preserve">„ </w:t>
      </w:r>
      <w:r>
        <w:rPr>
          <w:rFonts w:eastAsia="Merlin" w:cs="Merlin" w:ascii="Merlin" w:hAnsi="Merlin"/>
          <w:sz w:val="36"/>
          <w:szCs w:val="36"/>
        </w:rPr>
        <w:t>...święć się Imię Twoje...”</w:t>
      </w:r>
    </w:p>
    <w:p>
      <w:pPr>
        <w:pStyle w:val="Normal"/>
        <w:rPr>
          <w:rFonts w:ascii="Merlin" w:hAnsi="Merlin" w:eastAsia="Merlin" w:cs="Merlin"/>
          <w:sz w:val="36"/>
          <w:szCs w:val="36"/>
        </w:rPr>
      </w:pPr>
      <w:r>
        <w:rPr>
          <w:rFonts w:eastAsia="Merlin" w:cs="Merlin" w:ascii="Merlin" w:hAnsi="Merlin"/>
          <w:sz w:val="36"/>
          <w:szCs w:val="36"/>
        </w:rPr>
      </w:r>
    </w:p>
    <w:p>
      <w:pPr>
        <w:pStyle w:val="Normal"/>
        <w:pBdr>
          <w:bottom w:val="single" w:sz="6" w:space="1" w:color="000000"/>
        </w:pBdr>
        <w:ind w:left="426" w:hanging="426"/>
        <w:rPr/>
      </w:pPr>
      <w:r>
        <w:rPr>
          <w:rFonts w:eastAsia="Bassoon" w:cs="Bassoon" w:ascii="Bassoon" w:hAnsi="Bassoon"/>
          <w:sz w:val="28"/>
          <w:szCs w:val="28"/>
        </w:rPr>
        <w:t>Słowo życia:</w:t>
      </w:r>
      <w:r>
        <w:rPr>
          <w:rFonts w:eastAsia="Arial CE" w:cs="Arial CE" w:ascii="Arial CE" w:hAnsi="Arial CE"/>
          <w:sz w:val="22"/>
          <w:szCs w:val="22"/>
        </w:rPr>
        <w:t xml:space="preserve"> Codziennie choć raz podziękuję za znaki Bożej obecności w świecie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Spotkanie z tajemnicą:</w:t>
      </w:r>
      <w:r>
        <w:rPr/>
        <w:t xml:space="preserve"> Rozpocznijmy dzisiejsze spotkanie od próby własnej interpretacji pierwszej prośby Modlitwy Pańskiej: „święć się imię Twoje”. </w:t>
        <w:br/>
        <w:t>Jak rozumiecie tą prośbę ? O co właściwie w niej prosimy ? (wypowiedzi dzieci)</w:t>
        <w:br/>
        <w:t>Słowa: „święć się” można zastąpić przez: „niech będzie uznane za święte”, „niech będzie uwielbiane, szanowane”</w:t>
        <w:br/>
        <w:t>Wyrażenie: „imię” nie dotyczy tylko imienia Boga ale Jego samego.</w:t>
        <w:br/>
        <w:t xml:space="preserve">W całości tą prośbę można więc zrozumieć w następujący sposób: „Niech wszyscy uwielbiają cię Boże” , „niech wszyscy uznają, że jesteś święty”. 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Słowo Boże: </w:t>
      </w:r>
      <w:r>
        <w:rPr/>
        <w:t>Jest taki tekst Pisma świętego, który mówi o wejściu Boga między ludzi a w drugiej części o tym co powinien w tej sytuacji zrobić człowiek. Przeczytajmy go: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Flp 2, 6-11</w:t>
      </w:r>
      <w:r>
        <w:rPr/>
        <w:br/>
        <w:t>Jak Bóg pokazał, że chce być miedzy nami ?</w:t>
        <w:br/>
        <w:t>Kto był znakiem obecności Boga w świecie i Jego miłości do ludzi ?</w:t>
        <w:br/>
        <w:t>Co należy się Synowi Bożemu za Jego uniżenie dla ludzi ?</w:t>
        <w:br/>
        <w:t>Część dalsza spotkania będzie mówić właśnie o sposobach oddawania czci Bogu.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Przeżycie tajemnicy:</w:t>
      </w:r>
      <w:r>
        <w:rPr/>
        <w:t xml:space="preserve"> Jest wiele znaków, które wyrażają nasze uwielbienie dla Boga. Spotykamy się z nimi tak często, że czasami przestajemy je rozumieć. Znaki te oddają Bogu cześć a jednocześnie przypominają, że Bóg jest pośród nas. Odkryjmy dziś na nowo te znaki.</w:t>
        <w:br/>
        <w:t>Można grupę podzielić na dwie części  i dać im wspólne zadanie: odkryć i zanotować jakie spotykamy znaki obecności Boga i Jego uwielbienia przez ludzi.</w:t>
        <w:br/>
        <w:t>Następnie dzielimy się tymi znakami w całej grupie. (Animator powinien sobie niektóre ze znanych znaków narysować na większych kartkach aby je pokazać)</w:t>
        <w:br/>
        <w:t>Listę znaków wymienionych przez dzieci należy uzupełnić. Każdy ze znaków omawiamy. Można to uczynić w oparciu o następujące pytania:</w:t>
        <w:br/>
        <w:t>- co wyraża ten znak ?</w:t>
        <w:br/>
        <w:t>- dlaczego ludzie go postawili lub go używają ?</w:t>
        <w:br/>
        <w:t>- czy ten znak domaga się mojego specjalnego zachowania ?</w:t>
        <w:br/>
      </w:r>
      <w:r>
        <w:rPr>
          <w:i/>
          <w:iCs/>
        </w:rPr>
        <w:t>(podpowiadam listę znaków: świątynia; krzyż w domu, klasie, przy drodze, noszony na szyi, na karetce pogotowia, w szpitalu, na cmentarzu...; obrazy i figury; dzwony; znak „ICHTHYS” - RYBA spotykany na samochodach lub noszony w na ubraniu; znaczek Ruchu „Światło - Życie”; kapliczki przydrożne - często wznoszone były jako podziękowanie za jakiś dar Boga; znak krzyża robiony na rozpoczynanym bochenku chleba, ten sam znak na początku i końcu modlitwy).</w:t>
        <w:br/>
      </w:r>
      <w:r>
        <w:rPr/>
        <w:br/>
        <w:t xml:space="preserve">Oprócz znaków robionych przez ludzi dla oddania chwały Bogu, sam świat oddaje Bogu cześć swoim pięknem. </w:t>
        <w:br/>
        <w:t>Jakie potraficie wymienić znaki obecności Boga w przyrodzie ?</w:t>
        <w:br/>
        <w:t>(do takich znaków należy wszystko co swoim pięknem przypomina nam o wielkości Stwórcy)</w:t>
        <w:br/>
        <w:t>Czy kiedyś przeżyliście taki zachwyt nad wielkością Boga Stworzyciela 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Przyjęcie tajemnicy:</w:t>
      </w:r>
      <w:r>
        <w:rPr/>
        <w:t xml:space="preserve"> Najważniejsze jest abyśmy sami często oddawali Bogu cześć. Wszystkie znaki Jego obecności mają nam w tym pomagać. Stąd dzisiejsze Słowo Życia. Jak je zastosować 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>Przypomnienie o Karcie Pracy Nad Sobą.</w:t>
      </w:r>
      <w:r>
        <w:rPr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1134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ZurichCalligraphic">
    <w:charset w:val="01"/>
    <w:family w:val="auto"/>
    <w:pitch w:val="variable"/>
  </w:font>
  <w:font w:name="Merlin">
    <w:charset w:val="01"/>
    <w:family w:val="auto"/>
    <w:pitch w:val="variable"/>
  </w:font>
  <w:font w:name="Bassoon">
    <w:charset w:val="01"/>
    <w:family w:val="auto"/>
    <w:pitch w:val="variable"/>
  </w:font>
  <w:font w:name="Arial CE">
    <w:charset w:val="ee"/>
    <w:family w:val="swiss"/>
    <w:pitch w:val="variable"/>
  </w:font>
  <w:font w:name="Umbrell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jc w:val="center"/>
      <w:rPr>
        <w:rFonts w:ascii="Umbrella" w:hAnsi="Umbrella" w:eastAsia="Umbrella" w:cs="Umbrella"/>
        <w:sz w:val="32"/>
        <w:szCs w:val="32"/>
      </w:rPr>
    </w:pPr>
    <w:r>
      <w:rPr>
        <w:rFonts w:eastAsia="Umbrella" w:cs="Umbrella" w:ascii="Umbrella" w:hAnsi="Umbrella"/>
        <w:sz w:val="32"/>
        <w:szCs w:val="32"/>
      </w:rPr>
      <w:t>III rok formacj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6T23:35:00Z</dcterms:created>
  <dc:creator>Antoni Dewor</dc:creator>
  <dc:description/>
  <dc:language>en-US</dc:language>
  <cp:lastModifiedBy>Antoni Dewor</cp:lastModifiedBy>
  <dcterms:modified xsi:type="dcterms:W3CDTF">1996-09-16T14:51:00Z</dcterms:modified>
  <cp:revision>4</cp:revision>
  <dc:subject/>
  <dc:title>Formularz do konspekt�w spotka�</dc:title>
</cp:coreProperties>
</file>