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</w:t>
      </w:r>
      <w:r>
        <w:rPr>
          <w:sz w:val="20"/>
        </w:rPr>
        <w:t xml:space="preserve">TEMAT: NARODZINY JEZUSA W MOIM DOMU (RELIGIJNOŚĆ W DOMU NIE TYLKO W CZASIE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                              </w:t>
      </w:r>
      <w:r>
        <w:rPr>
          <w:sz w:val="20"/>
        </w:rPr>
        <w:t>ŚWIĄT)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TEMAT: Narodziny Jezusa w moim domu nie tylko w czasie Świąt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SŁOWO BOŻE: Lk 2,4-7 - Po odczytaniu tekstu dzieci odpowiadają na pytanie dlaczego wówczas nie przyjęto Maryi i Józefa?( bo Maryja była w ciąży, nie było dla nich miejsca, nie chcieli sobie ludzie robić kłopotu...)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Czy my zawsze przyjmujemy Jezusa, dlaczego? (nie mamy czasu, bo nam się nie chce, bo myślimy, że nie jest nam potrzebny...) Wnioski te zapisujemy w tabeli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stępnie zwracamy uwagę, że Jezus rodzi się szczególnie w czasie Świąt Bożego Narodzenia. Jak my (dzieci) je obchodzimy? Czy są one wypełnione modlitwą? Teraz animator mówi dzieciom, jak powinny wyglądać prawdziwe chrześcijańskie święta, spędzone na wspólnej modlitwie. w następnej części spotkania animator pyta: Kiedy jeszcze rodzi się na codzień Jezus? (W czasie Mszy, modlitwy...) Ile zajmuje nam czasu codzienna rozmowa i jak wygląda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Następnie każde dziecko dostaje wycięty z papieru zegar, jego zadaniem będzie zaznaczyć na nim    kolorem czas, jaki codziennie przeznacza na modlitwę. Animator przedstawia dzieciom wzorowy zegar: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12,00 -Anioł Pański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modlitwa poranna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modlitwa wieczorna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      -//-              przed posiłkiem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modlitwa po posiłku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- Eucharystia itp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ABY DO NASZEGO DOMU PRZYSZEDŁ PAN TRZEBA SIĘ MODLIĆ!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ZASTOSOWANIE: Postaram się zmobilizować i poprosić rodziców o wspólną modlitwę wieczorną lub modlitwy przed i po posiłku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508</Characters>
  <CharactersWithSpaces>122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40:00Z</dcterms:created>
  <dc:creator>Techmex SA</dc:creator>
  <dc:description/>
  <dc:language>en-US</dc:language>
  <cp:lastModifiedBy/>
  <dcterms:modified xsi:type="dcterms:W3CDTF">1998-09-21T15:40:00Z</dcterms:modified>
  <cp:revision>2</cp:revision>
  <dc:subject/>
  <dc:title>TEMAT:JAN CHRZCICIEL PRZYGOTOWUJE PRZYJŚCIE MESJASZ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