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KONSPEK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emat : Uwielbiamy Boga przychodzącego w Komunii świętej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ytat : Mk. 14, 3 - 9      “ Namaszczenie w Betani “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! Metodą trybunału osądzamy kobietę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“</w:t>
      </w:r>
      <w:r>
        <w:rPr>
          <w:sz w:val="24"/>
        </w:rPr>
        <w:t>Czy namaszczając Jazusa drogim olejkiem dobrze zrobiła. “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! Porównujemy sytuację w Betani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z komunią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hodzi tu o pokazanie, że Jezus jest obecny w postaci materialnej i możemy Go uwielbiać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! Modlitwa uwielbienia jest “ przytuleniem “ się do Boga. Pokazujemy to na przykładzie Mamy. Przytulamy się po to, bo to lubimy i kochamy tę osobę. Nie uwielbiamy kogoś za coś, tylko za to, że jest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! Przykładem uwielbienia śpiewem jest Magnificat. (łk. 1, 46) Maryja wyśpiewała tę pieśń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! Wyjaśniamy “ akty strzeliste”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! Przy modlitwie możemy zaśpiewać kilka piosenek na uwielbieni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ŁOWO    </w:t>
        <w:tab/>
        <w:t>ZYCIA</w:t>
      </w:r>
      <w:r>
        <w:rPr>
          <w:rFonts w:ascii="Matura MT Script Capitals" w:hAnsi="Matura MT Script Capitals"/>
          <w:sz w:val="24"/>
        </w:rPr>
        <w:t xml:space="preserve"> 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Gdy zauważę obecność Boga, uwielbię Go aktem strzelistym.     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824</Characters>
  <CharactersWithSpaces>67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28:00Z</dcterms:created>
  <dc:creator>Techmex SA</dc:creator>
  <dc:description/>
  <dc:language>en-US</dc:language>
  <cp:lastModifiedBy/>
  <dcterms:modified xsi:type="dcterms:W3CDTF">1998-09-21T16:28:00Z</dcterms:modified>
  <cp:revision>2</cp:revision>
  <dc:subject/>
  <dc:title>KONSP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