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TEMAT: TO CO DOBRE NIE ZAWSZE MUSI BYĆ PRZYJEMNE.</w:t>
      </w:r>
    </w:p>
    <w:p>
      <w:pPr>
        <w:pStyle w:val="Normal"/>
        <w:widowControl/>
        <w:bidi w:val="0"/>
        <w:jc w:val="left"/>
        <w:rPr/>
      </w:pPr>
      <w:r>
        <w:rPr/>
        <w:t>TEMAT: To co dobre nie zawsze jest przyjemn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ŁOWO BOŻE: 1Sm 8,1-9</w:t>
      </w:r>
    </w:p>
    <w:p>
      <w:pPr>
        <w:pStyle w:val="Normal"/>
        <w:widowControl/>
        <w:bidi w:val="0"/>
        <w:jc w:val="left"/>
        <w:rPr/>
      </w:pPr>
      <w:r>
        <w:rPr/>
        <w:t>po odczytaniu tego fragmentu animator pyta dzieci kim był Samuel. Czy powinien wypełnić wolę Boga i dać ludowi króla? Czy dla niego było to przyjemne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ETODA AKTYWIZACJI: Drama- dzieci odgrywają scenkę:</w:t>
      </w:r>
    </w:p>
    <w:p>
      <w:pPr>
        <w:pStyle w:val="Normal"/>
        <w:widowControl/>
        <w:bidi w:val="0"/>
        <w:jc w:val="left"/>
        <w:rPr/>
      </w:pPr>
      <w:r>
        <w:rPr/>
        <w:t>1. Wersja dla chłopców: Janek umówił się z kolegami na mecz piłki nożnej. Jednak w ostatniej chwili jego najlepszy kolega prosi go o pomoc w odrobieniu zadania. Janek, który jest jedynym ratunkiem dla przyjaciela musi dokonać wyboru.</w:t>
      </w:r>
    </w:p>
    <w:p>
      <w:pPr>
        <w:pStyle w:val="Normal"/>
        <w:widowControl/>
        <w:bidi w:val="0"/>
        <w:jc w:val="left"/>
        <w:rPr/>
      </w:pPr>
      <w:r>
        <w:rPr/>
        <w:t>2.Wersja dla dziewczyn: Do Zosi przyszła koleżanka a mama prosi Zosię, aby poszła do sklepu. Zosia musi wybrać.</w:t>
      </w:r>
    </w:p>
    <w:p>
      <w:pPr>
        <w:pStyle w:val="Normal"/>
        <w:widowControl/>
        <w:bidi w:val="0"/>
        <w:jc w:val="left"/>
        <w:rPr/>
      </w:pPr>
      <w:r>
        <w:rPr/>
        <w:t>Po odegraniu scenki pytamy Janka (Zosi) jak się czuł w czasie odgrywania tej sytuacji. Następnie oceniamy jaki był to czyn. Dochodzimy do tego, że to co dobre nie zawsze jest przyjemne i wymaga poświęcenia.</w:t>
      </w:r>
    </w:p>
    <w:p>
      <w:pPr>
        <w:pStyle w:val="Normal"/>
        <w:widowControl/>
        <w:bidi w:val="0"/>
        <w:jc w:val="left"/>
        <w:rPr/>
      </w:pPr>
      <w:r>
        <w:rPr/>
        <w:t>Teraz dzielimy dzieci na 2-u osobowe podzespoły, zadaniem dzieci jest przedstawienie sytuacji z życia, kiedy trzeba zrezygnować z czegoś przyjemnego na rzecz czynionego dobra. Pytamy się dzieci o to, jak się czuły i czy miały satysfakcję ze swego czyn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ZASTOSOWANIE: Codziennie choć raz zrezygnuję z czegoś przyjemnego na korzyść dobra czynionego in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247</Characters>
  <CharactersWithSpaces>101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37:00Z</dcterms:created>
  <dc:creator>Techmex SA</dc:creator>
  <dc:description/>
  <dc:language>en-US</dc:language>
  <cp:lastModifiedBy/>
  <dcterms:modified xsi:type="dcterms:W3CDTF">1998-09-21T16:37:00Z</dcterms:modified>
  <cp:revision>2</cp:revision>
  <dc:subject/>
  <dc:title>TEMAT: TO CO DOBRE NIE ZAWSZE MUSI BYĆ PRZYJEM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