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emat: Z Maryją oczekujemy na narodzenie się Jezus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W rozmowie z dziećmi dochodzimy do tego, że Pan Jezus już się narodził, a teraz ma się narodzić w naszych sercach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Łk 1, 46-55</w:t>
      </w:r>
    </w:p>
    <w:p>
      <w:pPr>
        <w:pStyle w:val="Normal"/>
        <w:widowControl/>
        <w:bidi w:val="0"/>
        <w:jc w:val="left"/>
        <w:rPr/>
      </w:pPr>
      <w:r>
        <w:rPr/>
        <w:t>Ukazujemy jak Maryja przygotowała się na przyjście Mesjasza, sugerując dzieciom co możemy zrobić, aby się przygotować. Następnie rozdajemy dzieciom narysowane szopki, które mają pokolorować a na ich odwrocie mają napisać, co oni już zrobili aby się przygotować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Zwracając dzieciom uwagę, na to, że Maryja nosiła w sobie Zbawiciela, pytamy jak my możemy najlepiej przygotować swoje serce ( stałe przyjmowanie Komunii na Roratach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łumaczymy, że Roraty to Msze św., które mają na celu przygotowanie nas na przyjście Pan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Słowo Życia: będę w pełni uczestniczył w Roratach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68</Characters>
  <CharactersWithSpaces>62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33:00Z</dcterms:created>
  <dc:creator>Techmex SA</dc:creator>
  <dc:description/>
  <dc:language>en-US</dc:language>
  <cp:lastModifiedBy/>
  <dcterms:modified xsi:type="dcterms:W3CDTF">1998-09-21T16:33:00Z</dcterms:modified>
  <cp:revision>2</cp:revision>
  <dc:subject/>
  <dc:title>Temat: Z Maryją oczekujemy na narodzenie się Jezu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