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4"/>
        </w:rPr>
        <w:t>TEMAT: Samuel - Jak rozpoznać swoje powołan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emat: Powołanie - jak je odkryć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ŁOWO ŻYCIA: Codziennie w modlitwie wieczornej pomodlę się o swoje powołanie, a w rachunku sumienia odkryję jedną z małych rzeczy, którą udało mi się dzisiaj zrobić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nimator powinien się zaznajomić z historią Samuela, po czym przeczytać cytat z Pierwszej Księgi Sm 3, 1-9; - rozmowa Samuela z Bogie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ytat przedstawiamy za pomocą bibliodramy, próbując dojść do wniosku, że Bóg woła każdego z nas po imieniu, że otrzymujemy od Boga dary, np. tak, jak Samuel - słuchania. Musimy je pogłębiać i prosić Boga o odkrycie swojego powołania. Prosić możemy Go w modlitwie, uważnie wsłuchiwając się w Słowo Boże w Namiocie Spotkania. Każdy z nas ma własne powołanie, np. do macieżyństwa, ojcostwa, życia we wspólnocie, czy do miłości. Powołanie jest darem; dlatego człowiek musi odpowiedzieć na wołanie Bog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ary-talenty, którymi obdarza nas Bóg, są jakby “ schodami do Niego “ ; te małe rzeczy w sumie dają nasze powołanie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etoda aktywizacji (plastyczna) - animator rysuje te schody i na każdym z nich pisze talent, lub jeżeli grupa jest mała - pisze razem z grupą. Wcześniej rysuje buciki lub stopki, które świadczą o tym, że my idziemy do Bog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0</Characters>
  <CharactersWithSpaces>10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0:00Z</dcterms:created>
  <dc:creator>Techmex SA</dc:creator>
  <dc:description/>
  <dc:language>en-US</dc:language>
  <cp:lastModifiedBy/>
  <dcterms:modified xsi:type="dcterms:W3CDTF">1998-09-21T16:20:00Z</dcterms:modified>
  <cp:revision>2</cp:revision>
  <dc:subject/>
  <dc:title>TEMAT: Samuel - Jak rozpoznać swoje powoł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