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0"/>
        </w:rPr>
        <w:t>TEMAT: NAUKA JEST NUDNA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METODA AKTYWIZACJI: “ Burza mózgu” - dzieci stają w kręgu i na pytanie co wam się kojarzy z nauką rzucają luźne skojarzenia. Odpowiedzi zapisujemy w tabelce, podzielonej na trzy rubryki zatytułowane kolejno: skojarzenia dobre, złe, inne, np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                          </w:t>
      </w:r>
      <w:r>
        <w:rPr>
          <w:sz w:val="20"/>
        </w:rPr>
        <w:t xml:space="preserve">szkoła,    nuda,nauczyciel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Podczas spotkania będziemy dochodzić do tego, które cechy z tabelki możemy skreślić, a które zachować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Następnie animator pyta się dzieci, kim chciałyby zostać w życiu. Każdą propozycję przedstawiamy za pomocą pantomimy. Reszta dzieci zgaduje o jaki zawód chodzi i rysuje jakiś atrybut danego zawodu na kartce. Teraz omawiamy każde z tych zajęć i pytamy uczestników co jest potrzebne aby móc dobrze pracować w danym zawodzie. Podczas tych wypowiedzi dochodzimy do wniosku, że by dobrze pracować i wykonywać jakiś zawód potrzebna jest nam nauka i wiedza. Następnie do kartek z atrybutami dzieci dorysowują to, co ludzie w danym zawodzie robią i zastanawiają się po co jest ten zawód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SŁOWO ŻYCIA: Ks.Mądrości 8, 5-20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Do dalszej części spotkania będzie nam potrzebny: dzbanek, woda, podziurawiona na dnie butelka służąca za sitko, miska lub inny pojemnik na wodę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Bóg daje nam wiedzę, abyśmy dzięki tej wiedzy mogli służyć innym - wodę wlewamy do podziurawionej butelki nad miską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ZASTOSOWANIE: Do nauki będę podchodził z zainteresowaniem, nie będę sprzeciwiał się 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                                                                </w:t>
      </w:r>
      <w:r>
        <w:rPr>
          <w:sz w:val="20"/>
        </w:rPr>
        <w:t>nauce.</w:t>
      </w:r>
      <w:r>
        <w:rPr>
          <w:sz w:val="144"/>
        </w:rPr>
        <w:t xml:space="preserve">       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530</Characters>
  <CharactersWithSpaces>12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22:00Z</dcterms:created>
  <dc:creator>Techmex SA</dc:creator>
  <dc:description/>
  <dc:language>en-US</dc:language>
  <cp:lastModifiedBy/>
  <dcterms:modified xsi:type="dcterms:W3CDTF">1998-09-21T16:22:00Z</dcterms:modified>
  <cp:revision>2</cp:revision>
  <dc:subject/>
  <dc:title>TEMAT: NAUKA JEST NUD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